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90" w:leader="none"/>
          <w:tab w:val="center" w:pos="423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溧阳市燕山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幼儿园综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督导评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的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常州市教育局、常州市人民政府教育督导团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常州市中小学（幼儿园）综合督导方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&gt;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通知》（常教督委办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[2022]7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精神要求，督导评估组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对溧阳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燕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进行了为期一天的综合督导评估。评估组成员按照工作规程，通过听取园长汇报，实地察看园容园貌和设备设施，观摩教学活动和游戏活动，进行教师问卷调查、家长访谈、查阅资料、教职工访谈等系列工作程序，对幼儿园的办园情况进行了全面仔细的了解，采集了大量信息，并对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常州市幼儿园综合督导评估考核标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了充分的讨论和评议，现将督导评估组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燕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幼儿园近三年来工作的评估意见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基本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溧阳市燕山幼儿园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99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由市妇联创办，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0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进行改制。全园占地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3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平方米，建筑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39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平方米。幼儿园秉承“以爱育人，润爱于心”的办园宗旨，以促进每个幼儿“身心和谐发展、让幼儿成为发展的主人”为奋斗目标，形成了“奉献、团结、严谨、善诱、务实、创新、自主、和谐”的办园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主要成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办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坚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党建引领，科学保教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依托党建指导员，不断完善党建引领机制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过每月开展党日活动、党建指导员宣讲、“学雷锋”主题、社区党组织等活动，积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师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思想政治觉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落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长为党风廉政建设、履行全面从严治党主体责任第一责任人，定期开展教工理论学习与思想交流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幼儿园在办园的过程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坚持依法办园，坚持贯彻党的教育方针政策，把立德树人作为根本任务。把培养幼儿良好习惯、优秀品德、爱党爱国情怀融入幼儿一日活动中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依据《保育教育评估指南》，园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日生活作息科学合理，制定了弹性作息时间表，幼儿户外活动时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小时以上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《指南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精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幼儿年龄特点、班级实际水平，制定班级工作计划及一日活动方案，有层次可操作性。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合理利用周边的自然、社会、文化等教育资源，挖掘幼儿生活中的教育因素，与家庭、燕山社区密切合作，开展丰富多彩的教育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年来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燕山幼儿园通过不断努力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办园能力和整体形象得到了提升—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顺利通过省优复评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参与了市教育局组织集团化办学协同发展阶段性展示活动；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通过托育机构备案，并成为溧阳市婴幼儿照护服务行业会员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发展目标指向明确，教师和家长对幼儿园办园目标达成情况满意度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保育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成立了安全工作领导小组，制定了各项安全工作制度，日常管理坚持“安全第一，预防为主”的指导方针，每学期层层签订安全责任状，将安全责任分解到相关责任人，全园制定安全教育计划，能组织形式多样的安全教育活动：“防火”“防震”“防恐防暴”“食物中毒”等。园内各处按教育部门的规定安装了高清数字监控探头，做到全方位全覆盖无死角，值班人员定期排查安全隐患确保幼儿的在园安全，无事故隐患。园所能将安全工作纳入到幼儿园工作计划中，每学期初，制定班级安全工作计划，将安全教育纳入到课程中，有计划地对幼儿进行安全教育，并开展丰富的安全主题教育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重视卫生健康工作，能认真制定各项卫生保健制度并严格执行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园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健卫生工作规范到位，各项保健记录和台账资料规范，能认真做好体检、晨午检、带量食谱、疾病预防等各项保健工作和幼儿健康观察工作，关注幼儿的健康状态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定期组织教师学习幼儿心理学、卫生学等有关理论，积极开展食品安全知识、传染病知识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全方位防疫消毒指南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体弱儿童管理办法、幼儿急救知识等专业培训与考核，积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开展保育教师实际操作能力观摩等活动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幼儿园重视食堂工作规范管理，阳光食堂每学期接受食品监管部门的专项监督检查，能组织膳委员定期开展食品供应、卫生、营养的管理工作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卫生保健复评中被评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类幼儿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教育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能认真贯彻《纲要》、《指南》精神，以游戏为基本活动，积极为幼儿园创设游戏环境，提供丰富的游戏材料，确保幼儿每天有充分的自主游戏时间。园部、级部分层制定融游戏、学习、体育活动为一体的课程计划，科学合理地安排幼儿一日生活和开展学习活动。重视保教质量的管理，在规范中促进保教工作的精细化，定期考察，将保教质量纳入教师绩效考核，定期对各班的一日生活跟踪观察并诊断指导；制定园本课程方案立足每个孩子获得身心健康和谐全面发展。教师能组织儿童开展丰富多彩的自主游戏活动，从培养兴趣出发，鼓励幼儿去探索，去发现，开设各种活动区、游戏角，从培养创新意识和动手能力出发，引导幼儿在游戏中学习，在游戏中探索，使幼儿在一日活动中能获得真正意义上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常保教行为无小学化倾向，没有早期定向培养现象，着重关注幼儿的身心健康，用爱心、耐心、细心、关心照顾每一个孩子，并通过对幼儿的过程性、个性化、发展性评价，形成以观察记录、作品分析等幼儿个性化成长档案。园所还十分重视家园联系。努力提高家长工作的质量，增强良好社会效应。努力让家长了解幼儿园的教育理念、教育形式与方法，鼓励家长参与到园所活动中，如“家长开放日”“家长护园队”“家长陪餐”“家长助教”等，同时通过微信网络等线上平台，更好地进行保教工作及家园沟通，力求家园互动为一体，每学期末的家长测评工作中，满意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上，形成了良好的家园共育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四）环境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能根据幼儿发展需要积极添置硬件与设备，目前幼儿人均用地、建筑、户外活动场地、绿化面积均能满足幼儿基本游戏需求。因户外面积较小，还能积极与社区协调，利用幼儿园周边小区内环境开展保教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小角落创造大天地，小智慧发挥大功能，园所尽可能把所有的空间留给孩子活动。依托资源，因地制宜利用园所内各种边角空间，提升师幼互动可能和彰显教育价值。改造户外游戏环境，丰富了幼儿户外器械设施设备，并添置了具有攀、爬、钻为一体的大型攀爬架、骑行小车及小型户外器械，以及放置各种户外器械的收纳棚四个。因地制宜，盘活资源，开发多元功能，呈现可能玩法，满足幼儿户外自主游戏的需要。将场地分成爱艺术、爱音乐、爱自然、爱生活、爱游戏等多元化场地布局，同时依托指南健康领域培养要求，科学开发室内走廊活动，相邻班级实现资源共享。利用室内公共环境打造“一坊两廊一园”新样态。同时园所还能积极盘点幼儿园周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5k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之内的自然资源、社会资源、人文资源等，融入课程支持幼儿去主动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五）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园所重视教师队伍规范与民主管理，按照《幼儿园规程》师资标准配置了两教一保，全体教职工均持证上岗，并积极接受各项专业培训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坚持以师德建设为重点，提高师德素养，全体教师签订师德师风承诺书，开展师德师风演讲，提高职业道德素养；将师德考评纳入绩效、表彰、职务评聘、岗位聘用等环节，每学期实行教师满意度调查问卷，设立家长开放日，主动接受家长和社会的监督，家长满意度平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依据教师制定三年工作计划以及个人计划，在《指南》精神的引领下，园所积极探索教师培养途径，采用专家指导——骨干带头——自我学习——总结经验方式逐步推进。通过建立机制，保障教师队伍逐渐稳定，以学习促提升，教师业务学习、积极参加市级教师培训、每个月党建培训活动等，促使每位教师都能积极主动地学习，提升全体教师的教育理念。也通过走出去请进来，与时俱进，把最新的教学理念和方法带到幼儿园内。在活动中给教师更多的组织机会，在业务上提升的同时激发教师的认同感和归属感，为园所发展积蓄了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六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内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作为民办幼儿园办学规范，办园资质、证照齐全，具备民办学校办学许可证，幼儿园严格执行上级部门相关财务管理规章制度，财务账目清晰，保教收费建立公示制度，无乱收费现象。园所招生管理合法合规，幼儿园招生简章内容符合相关政策，实事求是，入园无任何形式的测试和考察，无其他违规招生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对幼儿园发展的建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燕山幼儿园办园水平得到了社会的认可和家长的好评，但面对新形势的要求，我们认为以下几方面需要进一步改进和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一）进一步丰盈办园理念与内涵，寻找园所多元发展之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依托原有办园理念，结合新时代教育三问，基于儿童全面发展为目标来进一步丰盈办园理念与内涵。立足立德树人的根本教育任务，以未来大智慧的新视角来看待教育。加强幼儿创新意识和实践能力的培养，寻找适合的路径探索办园特色，理念与实践相结合，融入保育教育全过程，形成园所的品牌园本课程。同时立足儿童发展破译新的挑战下园所生存和发展密码，拓展对托育年龄段幼儿照护服务实施途径，促进园所多元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进一步强化教师安全管理意识，建立安全隐患排查整改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园舍建筑年代较久，虽已加大投入对设施设备以及游戏环境进行整改，但还存在一些细节问题不定时出现，所以，要进一步树立警觉意识，定期排查安全隐患，及时处理园所室内外游戏环境中尖锐需要软包处、地面高低不平处、破损瓷砖等，关注游戏材料安全，从根本上排除安全隐患。另外还要关注园所消防设施设备的维护，同时规范做好安全资料台账的规范化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优化一日活动，丰富师幼互动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幼儿园工作规程》提出的动静交替缓则，建议园所调整一日作息时间，集体活动时间可前置。优化一日活动安排，突破教室空间拥挤的弊端，建构室内外空间联动机制，唤醒教师课程开发意识，聚焦儿童与自然、社会、自我，优化课程审议机制。加强对《保育教育评估指南》、《有力的师幼互动》的学习与实践，丰富师幼互动策略，加强一对一倾听，分层教师观察要求，助力高质量师幼互动，让师幼互动真正成为识别、回应、支持、拓展的有效过程，将指南精神真正落实到教师生活化、具体化、可视化的教育行为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四）关注幼儿习惯、能力、品质的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议园所深入挖掘一日生活各环节育人价值，不断优化，进一步重视幼儿创新意识与能力发展，重视幼儿持续性思维发展，不断提高幼儿表征能力、丰富表现方式。同时需加强幼儿自主、自理能力培养，加强生活习惯（自主用餐、劳动等）、学习习惯（探究学习、专注、倾听、阅读等）培养，关注服务自己、服务他人的意识与能力养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五）提升园本教研实效，加强教师队伍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年轻教师居多，还需从各方面建立优秀教师分级成长机制。建议园所通过多级梯队管理机制激发教师队伍发展内驱力，关注园本教研的实效性和科学性，通过园本教研不断提升教师专业能力，通过常态化、真问题的教研模式，积极通过向书本学习、沙龙互动、名师指导、园外联动、项目研究等途径搭建教科研平台，催生教师专业成长，促进园本教研制度落地生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六）进一步加强食堂管理，建立家长陪餐制度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规范管理家长与教师陪餐产生的伙食账目。建议规范民办园附加指标的台账资料整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溧阳市人民政府教育督导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exact" w:line="600"/>
      <w:ind w:firstLine="720"/>
      <w:outlineLvl w:val="1"/>
    </w:pPr>
    <w:rPr>
      <w:rFonts w:ascii="Courier New" w:hAnsi="Courier New" w:eastAsia="楷体_GB2312;楷体" w:cs="Courier New"/>
      <w:b/>
      <w:color w:val="000000"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2:44:00Z</dcterms:created>
  <dc:creator>walkinnet</dc:creator>
  <dc:description/>
  <dc:language>en-US</dc:language>
  <cp:lastModifiedBy>丹丹</cp:lastModifiedBy>
  <dcterms:modified xsi:type="dcterms:W3CDTF">2025-07-24T01:32:34Z</dcterms:modified>
  <cp:revision>6</cp:revision>
  <dc:subject/>
  <dc:title>溧阳市东升实验幼儿园督导评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CB965D0384174BC2E74CC9B00B8A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1ODhjODA2MTYzMTJhZTEyZWRlZDYzNjE1MGVhMGYiLCJ1c2VySWQiOiIxMDg3MzE0MzAzIn0=</vt:lpwstr>
  </property>
  <property fmtid="{D5CDD505-2E9C-101B-9397-08002B2CF9AE}" pid="5" name="commondata">
    <vt:lpwstr>commondata</vt:lpwstr>
  </property>
</Properties>
</file>