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溧阳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昆仑实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幼儿园综合督导评估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b w:val="false"/>
          <w:bCs w:val="false"/>
          <w:sz w:val="32"/>
          <w:szCs w:val="32"/>
          <w:lang w:val="en-US" w:eastAsia="zh-CN"/>
        </w:rPr>
        <w:t>根据常教督委办〔</w:t>
      </w:r>
      <w:r>
        <w:rPr>
          <w:rFonts w:eastAsia="方正仿宋_GB2312;仿宋" w:cs="方正仿宋_GB2312;仿宋" w:ascii="方正仿宋_GB2312;仿宋" w:hAnsi="方正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方正仿宋_GB2312;仿宋" w:hAnsi="方正仿宋_GB2312;仿宋" w:cs="方正仿宋_GB2312;仿宋" w:eastAsia="方正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方正仿宋_GB2312;仿宋" w:cs="方正仿宋_GB2312;仿宋" w:ascii="方正仿宋_GB2312;仿宋" w:hAnsi="方正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方正仿宋_GB2312;仿宋" w:hAnsi="方正仿宋_GB2312;仿宋" w:cs="方正仿宋_GB2312;仿宋" w:eastAsia="方正仿宋_GB2312;仿宋"/>
          <w:b w:val="false"/>
          <w:bCs w:val="false"/>
          <w:sz w:val="32"/>
          <w:szCs w:val="32"/>
          <w:lang w:val="en-US" w:eastAsia="zh-CN"/>
        </w:rPr>
        <w:t>号《常州市中小学（幼儿园）综合督导方案》文件精神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溧阳市人民政府教育督导评估组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昆仑实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园进行了为期一天的综合督导评估。督导评估组按照工作规程，通过听取幼儿园工作汇报、察看园容园貌和设施设备、观看游戏活动、随堂听课、教师调查问卷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家长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别访谈及查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台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料等工作程序，对幼儿园三年来的工作进行了全面仔细的了解，并对照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常州市幼儿园综合督导评估考核标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进行了充分的讨论和评议，现将督导评估组对幼儿园近三年工作的评估意见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总体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昆仑实验幼儿园是一所老小区内的公办江苏省优质幼儿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政府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多万，在原址拆除重建。按照省优质幼儿园标准配齐、配足各项设施设备，小巧精致、布局合理。幼儿园现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班级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幼儿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位教职工。办园以来，幼儿园注重提升内涵品质，力求在实践中创新，在创新中发展，先后获得中国幼儿美术教育联盟园、江苏省平安校园、教育部“国培计划”江苏项目基地园、常州市特色园等综合荣誉。三年来，幼儿园针对“老远所空间小”现状，认真践行“欣赏、发现、支持、共赢”园所“八字”文化，从环境、内容、形式上大胆改革创新，不断更新理念，转变师幼行为、丰富课程结构，办园理念深入人心，园所文化鲜明彰显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赢得了良好的社会声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主要成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一）办园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党支部工作，扎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以党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思维统领全园工作，突显政治格局和为党育人、为国育才的办园宗旨。党团群社工作联动，彰显关怀，关爱生命，践行志愿精神。党建工作严谨规范、资料齐全，一岗双责依规落实，内控制度、三会一课严格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办园理念，系统健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以“欣赏、发现、支持、共赢”文化为精神指引，全面落实立德树人根本任务，引领文化建设、课程实施、环境改造等；遵循儿童身心发展规律，践行课程游戏化精神，力促幼儿全面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以法办园，相生相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法办园意识强，资产管理执行规范有序，物资进出手续齐全、账目清楚。招生收费工作符合规定。档案规范齐全，使用过程中管理规范，归档及时、科学。幼儿园日常的活动能保障幼儿园游戏、锻炼和学习的需要，课程游戏化成效彰显，教职工的发展目标明确，各项管理规范有序，实现了师生的相生共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保育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保育安全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，扎实有度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能始终把幼儿的健康和生命安全放在工作首位，建立安全常态机制，严格按上级规定规范办园。安全教育学期计划制定科学、合理，安全教育活动组织形式多样，安全工作归档健全。四个“一”的安全检查、安全教育、安全例会、应急演练落实到位。规范有序、扎实有度。三年内无校园伤害、传染病流行、食物中毒事故和重大安全责任事故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食品安全，用心用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食堂管理工作认真规范，制定了健全的食堂管理制度，严格执行“明厨亮灶”工程和“五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管理，采购索证索票等各项管理制度执行严格，幼儿伙食费专款专用，每周保健老师与妇幼保健院进行专业带量食谱营养分析，食育文化的用心、用情，切实保障了幼儿的健康和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生活服务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多措并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幼儿园能严格对照省优评审标准，规范配备生活设施，以课程游戏精神化为指导，挖掘生活活动教育价值，循序渐进是培养幼儿园自主生活能力。注重幼儿自我服务和为他人服务意识的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教育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活动组织，科学适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课程实施中，幼儿园能将《指南》精神融入幼儿一日活动之中，积极落实“以游戏为基本活动”的理念，遵循儿童发展规律，科学安排一日活动，根据周计划统筹安排的基础上制定日计划，一班一案，突显个性化。创设满足幼儿需求的室内外环境，扩展幼儿生活与学习的空间，小空间模式下的混龄游戏探索成为常州市前站型教学改革实验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师幼互动，温馨和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以学习为途径，以实践项目为形式，不断深入开展师幼互动研究。活动中，教师能倾听、观察幼儿，以支持性态度和行为与幼儿互动，充分尊重、顺应、理解幼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家园活动，丰富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成立了家委会、膳委会，邀请家长参与幼儿园管理。同时，幼儿园采取适宜的活动形式，如家长会、开放活动、亲子活动等，构建昆幼“慧享家”园社一体新样态，向家长宣传科学育儿理念，协同家长一起支持幼儿在游戏成长，提高家园共育成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2"/>
          <w:szCs w:val="32"/>
          <w:lang w:val="en-US" w:eastAsia="zh-CN" w:bidi="ar-SA"/>
        </w:rPr>
        <w:t>（四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环境创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昆仑实验幼儿园基于高品质的目标定位，整体规划，为幼儿园打造了适宜幼儿成长的优质空间。游戏环境有趣、美观、富有挑战。各活动室功能齐全，玩具材料种类丰富、数量充足，图书配备符合幼儿年龄特点和认知水平。小空间项目的研究，通过调整时间、空间等举措，有效的缓解了该园园区幼儿生均空间不足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2"/>
          <w:szCs w:val="32"/>
          <w:lang w:val="en-US" w:eastAsia="zh-CN" w:bidi="ar-SA"/>
        </w:rPr>
        <w:t>（五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队伍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以爱育爱，一路花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以爱的氛围影响着教师。昆幼良师讲坛“夸夸我的搭班老师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"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今日我出镜”等多种方式、长廊里、墙面上“你好闪亮的小孩”因为有你所儿精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"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文化环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寓师之爱于潜移默化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以制而治，全面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坚持园务公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立了完善的教职工配备及管理制度，每班两教一保，保健、保安及食堂人员符合要求，均持证上岗，合同规范，待遇有保障。教职工年度考核、职称评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岗位晋升等激励机制导向正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激发教职工的团队合作当工作积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以情激情，幸福满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长善于倾听、理解教职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善于发现每一名教职工的成长进步，把工作变成美好的生活，新春慰问、大病关爱、最美教育工作者表彰等各项暖心行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给教工“家”的温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以学促干，多维赋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幼儿园用心锻造师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请进宗锦莲、孙静、庄春梅、张丽霞等专家入园指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游戏精神重塑教师的儿童观、教育观，课程观。园本教研聚焦真问题，下实真功夫，关注全程，获得真发展。教师分层培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自成长。“问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研讨”“线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线下”“现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课题”“阅读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输出”的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模式，使培训内容丰富实效显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2"/>
          <w:szCs w:val="32"/>
          <w:lang w:val="en-US" w:eastAsia="zh-CN" w:bidi="ar-SA"/>
        </w:rPr>
        <w:t>（六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幼儿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所一是通过坚持问题导向，开展小空间混班户外游戏探索以及挖掘生活环节价值，来提升一日活动质量。二是关注幼儿年龄特征，通过开展节日课程、生活课程，追求课程实施品质。三是站稳儿童立场，践行多元评价路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存在问题及整改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一）艺术长廊接缝处渗水，建议短期内整改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二）课程方案需提升专业性。加强园本课程建设是幼儿园内涵发展的需求，昆幼也在积极践行中，但从现有的课程实施方案来看，课程理念的深度解读还需深入剖析，顶层设计有待加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三）园内生均面积不够。目前，园部已经通过园内小空间的项目研究，园外和物业合作，借助小区内的公共场所面积，来缓解园部生均面积不足的问题，园内的项目研究取得了一定的成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希园部后期需进一步提升园外扩充面积的使用率，让这些举措真正为儿童的学习与发展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四）四类优秀教师进一步提提升级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建议园部要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坚持高站位，进一步提升办学品质。坚持高定位，进一步提升育人底蕴；坚持高品位，进一步提升园所内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788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　　　　　　　　　　　　　　　　　　　　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溧阳市人民政府教育督导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eastAsia="等线" w:cs="Verdana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9:00Z</dcterms:created>
  <dc:creator>雨林木风</dc:creator>
  <dc:description/>
  <dc:language>en-US</dc:language>
  <cp:lastModifiedBy>丹丹</cp:lastModifiedBy>
  <cp:lastPrinted>2016-06-24T10:17:00Z</cp:lastPrinted>
  <dcterms:modified xsi:type="dcterms:W3CDTF">2025-07-24T01:32:04Z</dcterms:modified>
  <cp:revision>114</cp:revision>
  <dc:subject/>
  <dc:title>关于平桥小学幼儿园综合督导评估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AD8F2126C42A480A66588CA4FCC7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1ODhjODA2MTYzMTJhZTEyZWRlZDYzNjE1MGVhMGYiLCJ1c2VySWQiOiIxMDg3MzE0MzAzIn0=</vt:lpwstr>
  </property>
  <property fmtid="{D5CDD505-2E9C-101B-9397-08002B2CF9AE}" pid="5" name="commondata">
    <vt:lpwstr>commondata</vt:lpwstr>
  </property>
</Properties>
</file>