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44"/>
          <w:szCs w:val="44"/>
          <w:lang w:val="en-US" w:eastAsia="zh-CN"/>
        </w:rPr>
        <w:t>溧阳市大溪小学幼儿园综合督导评估报告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根据常教督委办〔</w:t>
      </w: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号《常州市中小学（幼儿园）综合督导方案》文件精神，溧阳市人民政府教育督导评估组</w:t>
      </w: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val="en-US" w:eastAsia="zh-CN"/>
        </w:rPr>
        <w:t>23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日对大溪小学幼儿园进行了为期一天的综合督导评估。督导评估组按照工作规程，通过听取幼儿园工作汇报、查看园容园貌和设施设备、游戏活动、随堂听课、教师调查问卷、教职工个别访谈及查阅台账资料等工作程序，对幼儿园三年来的工作进行了全面仔细的了解，并对照《常州市幼儿园综合督导评估考核标准》进行了充分的讨论和评议，现将督导评估组对幼儿园近三年工作的评估意见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总体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0"/>
          <w:szCs w:val="30"/>
          <w:lang w:val="en-US" w:eastAsia="zh-CN"/>
        </w:rPr>
        <w:t>溧阳市大溪小学幼儿园位于南渡镇大溪集镇，为大溪小学附属的公益性幼儿园。幼儿园秉持“快乐生活、健康成长”的办园目标和“用爱养育，用心教育”的办园理念，师资配备达标，且专任教师均为园额制教师，基础较为扎实。幼儿园</w:t>
      </w:r>
      <w:r>
        <w:rPr>
          <w:rFonts w:eastAsia="方正仿宋_GB2312" w:cs="方正仿宋_GB2312" w:ascii="方正仿宋_GB2312" w:hAnsi="方正仿宋_GB2312"/>
          <w:b w:val="false"/>
          <w:bCs w:val="false"/>
          <w:sz w:val="30"/>
          <w:szCs w:val="30"/>
          <w:lang w:val="en-US" w:eastAsia="zh-CN"/>
        </w:rPr>
        <w:t>2014</w:t>
      </w:r>
      <w:r>
        <w:rPr>
          <w:rFonts w:ascii="方正仿宋_GB2312" w:hAnsi="方正仿宋_GB2312" w:cs="方正仿宋_GB2312" w:eastAsia="方正仿宋_GB2312"/>
          <w:b w:val="false"/>
          <w:bCs w:val="false"/>
          <w:sz w:val="30"/>
          <w:szCs w:val="30"/>
          <w:lang w:val="en-US" w:eastAsia="zh-CN"/>
        </w:rPr>
        <w:t>年通过常州市优质幼儿园验收，先后获评溧阳市合格家长学校、溧阳市卫生保健合格单位、常州市巾帼示范岗单位等荣誉称号。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二、主要成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5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办园方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50" w:hanging="0"/>
        <w:textAlignment w:val="auto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1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党建引领，全面有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幼儿园教师定期参加大溪小学党支部组织的政治理论学习、主题教育活动和思想交流，全力推进思政建设。党建工作常态化、全覆盖，注重规范性和过程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2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立德树人，坚定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全面落实“立德树人”的基本目标。坚持把社会主义核心价值观理念、师德师风的培育贯穿于幼儿园的保育教学全过程。全面贯彻“五育并举”的基本要求，将其融入到幼儿一日生活中，渗透到课程实施的各类活动中。对民族文化、尊老爱幼、爱家乡、爱集体等方面的品质培养都比较关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75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保育安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75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1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安全保障，细化落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幼儿园全面落实卫生保健相关要求。防溺水、防诈骗、一盔一带等各类安全教育及时到位，有通知、有回执，安全意识强。日常安全巡查记录详实，三年内无任何安全事故发生。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2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膳食营养，科学调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食谱制定科学，保健老师与妇幼保健院每月进行专业带量食谱分析，分数达</w:t>
      </w: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val="en-US" w:eastAsia="zh-CN"/>
        </w:rPr>
        <w:t>98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分以上。幼儿园每周将食谱通过保健橱窗、班级微信群及时公布，同时做好班级幼儿膳食指导、陪餐以及开展家长膳食委员会会议，让家长了解孩子在园的饮食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教育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1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活动组织，用心用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幼儿园户外面积大，能完全满足幼儿户外游戏的需要。教师建立了初步的课程意识和资源意识，能结合季节变化、幼小衔接目标、幼儿兴趣需要等积极开展《大蒜你好》《遇见“莓”好》《有趣的筷子》《我上小学啦》等班本课程，同时根据园所特点梳理出“大溪幼儿园周边资源地图”和“混龄班资源分布图”，支持课程开展。师幼关系和谐，观察意识较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2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家园工作，同心同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幼儿园成立了家长委员会、膳食委员会。每学期定期召开家长会和家长委员会会议，举办家长开放日和亲子活动，让家长了解幼儿在园生活，参与园所管理。日常充分利用电话、短信、微信群、当面交流等多种方式与家长加强沟通，取得了较高的满意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四）办园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1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不断投入，有效改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幼儿园在人数少、经费紧张的情况下，依然能够保障每年对硬件进行持续投入。近两年中，幼儿园更换并新增了一批玩具柜和桌椅，且在形状、功能上考虑到多样化。同时对幼儿园的墙壁进行翻新，男女厕进行分厕改造等，活动环境得到有效改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2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数量充足，满足需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幼儿园玩具数量充足、品种丰富，配备了具有攀、爬、滑、钻为一体的大型户外玩具，小型滑梯、攀爬类等各类运动器械、各类组合玩具及球类、平衡类、投掷类等小型多样的体育器械。创设了公共阅读室，绘本图书</w:t>
      </w: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val="en-US" w:eastAsia="zh-CN"/>
        </w:rPr>
        <w:t>1500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多本，远超幼儿人均达标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1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五）队伍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1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师德师风，常抓不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幼儿园高度重视师德师风建设，定期组织教职工学习相关师德师风建设的政策文件，如《教师法》《未成年人保护法》《幼儿园教师职业道德规范》，将知法、守法、宣法融合进老师们的每一天。签订“拒绝有偿补课承诺书”，组织学习“张桂梅，强国必有我”等师德培训活动，不断规范教师言行，遵纪守法、爱岗敬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2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专业成长，科学赋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幼儿园不断健全培训机制，在制定三年发展行动计划的基础上，引导每位教师针对自我的优点、缺点剖析，认真制定个人发展规划，并有切实可行的措施，积极引导每位教师对照规划阶段性进行个人发展的成果展示，找收获、寻差距，有目标，有方向。园本培训有计划、有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 xml:space="preserve">   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六）内部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1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办园资质，依法依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幼儿园有办园许可证等相关证件，收费按物价局、财政局定价标准，能及时在公示栏中进行收费公示。严格收退费程序，无乱收费现象。学校的所有物资低值易耗品均有严格的管理制度及出入库登记，行政仓库有专人保管，每学期定期进行盘库，随时进行使用登记，教职工足额缴纳各项保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2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招生管理，规范严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幼儿园严格按照教育局招生工作要求规范招生，所有幼儿均纳入幼儿学籍管理系统，不搞特殊与小龄超龄招生。幼儿入园时不进行任何形式的考试或测查，无提前缴纳学位费等违规招生行为。学校按幼儿年龄段分为小、中、大班，不开设有损幼儿全面发展的强化班、特长班、兴趣班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存在问题及整改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准确思辨，考虑后续发展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面对生源减少现状，如何用好用活现有资源，不断改善办园条件，优化空间调整，调整户外场地，打通周边渠道，做好家园宣传？让老园焕发新生命、新活力。</w:t>
      </w:r>
    </w:p>
    <w:p>
      <w:pPr>
        <w:pStyle w:val="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科学应变，提升课程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进一步夯实教科研基础，加强教师理论学习，架构混龄课程管理制度与实施方案，在做好园所资源与周边资源梳理的基础上，结合幼儿园地理位置与办园理念，扎实开展园本课程，“切小口、挖深井”，逐步提升园本课程与班本课程的实施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主动求变，强化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幼儿园的专任教师全部是员额教师，基础扎实，优势明显。要用多元的科研评价、绩效考核、教师培训等机制，鼓励教师主动学习、主动发展，激发每位教师的内生动力，不断向研究型教师、溧阳市四类教师迈进，将个人成长与园所发展同步，有效增强教师队伍建设，体现教师发展的专业化与梯队化。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溧阳市人民政府教育督导室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00" w:firstLine="4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微软雅黑">
    <w:charset w:val="86"/>
    <w:family w:val="auto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20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>
      <w:rFonts w:ascii="Verdana" w:hAnsi="Verdana" w:eastAsia="等线" w:cs="Verdan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3:02:52Z</dcterms:created>
  <dc:creator>w</dc:creator>
  <dc:description/>
  <dc:language>en-US</dc:language>
  <cp:lastModifiedBy>丹丹</cp:lastModifiedBy>
  <dcterms:modified xsi:type="dcterms:W3CDTF">2025-07-24T01:3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5D50613014EF08CEE904C60C3D79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c1ODhjODA2MTYzMTJhZTEyZWRlZDYzNjE1MGVhMGYiLCJ1c2VySWQiOiIxMDg3MzE0MzAzIn0=</vt:lpwstr>
  </property>
  <property fmtid="{D5CDD505-2E9C-101B-9397-08002B2CF9AE}" pid="5" name="commondata">
    <vt:lpwstr>commondata</vt:lpwstr>
  </property>
</Properties>
</file>