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w w:val="80"/>
          <w:sz w:val="24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w w:val="100"/>
          <w:sz w:val="44"/>
          <w:szCs w:val="44"/>
          <w:lang w:eastAsia="zh-CN"/>
        </w:rPr>
        <w:t>溧阳市</w:t>
      </w:r>
      <w:r>
        <w:rPr>
          <w:rFonts w:ascii="方正小标宋简体" w:hAnsi="方正小标宋简体" w:cs="方正小标宋简体" w:eastAsia="方正小标宋简体"/>
          <w:bCs/>
          <w:w w:val="100"/>
          <w:sz w:val="44"/>
          <w:szCs w:val="44"/>
          <w:lang w:val="en-US" w:eastAsia="zh-CN"/>
        </w:rPr>
        <w:t>新昌</w:t>
      </w:r>
      <w:r>
        <w:rPr>
          <w:rFonts w:ascii="方正小标宋简体" w:hAnsi="方正小标宋简体" w:cs="方正小标宋简体" w:eastAsia="方正小标宋简体"/>
          <w:bCs/>
          <w:w w:val="100"/>
          <w:sz w:val="44"/>
          <w:szCs w:val="44"/>
        </w:rPr>
        <w:t>小学</w:t>
      </w:r>
      <w:r>
        <w:rPr>
          <w:rFonts w:ascii="方正小标宋简体" w:hAnsi="方正小标宋简体" w:cs="方正小标宋简体" w:eastAsia="方正小标宋简体"/>
          <w:bCs/>
          <w:w w:val="100"/>
          <w:sz w:val="44"/>
          <w:szCs w:val="44"/>
          <w:lang w:eastAsia="zh-CN"/>
        </w:rPr>
        <w:t>综合督导评估</w:t>
      </w:r>
      <w:r>
        <w:rPr>
          <w:rFonts w:ascii="方正小标宋简体" w:hAnsi="方正小标宋简体" w:cs="方正小标宋简体" w:eastAsia="方正小标宋简体"/>
          <w:bCs/>
          <w:w w:val="100"/>
          <w:sz w:val="44"/>
          <w:szCs w:val="44"/>
        </w:rPr>
        <w:t>报告</w:t>
      </w:r>
    </w:p>
    <w:p>
      <w:pPr>
        <w:pStyle w:val="Normal"/>
        <w:spacing w:lineRule="exact" w:line="480"/>
        <w:jc w:val="center"/>
        <w:rPr>
          <w:rFonts w:ascii="Adobe 黑体 Std R;黑体" w:hAnsi="Adobe 黑体 Std R;黑体" w:eastAsia="Adobe 黑体 Std R;黑体" w:cs="Adobe 黑体 Std R;黑体"/>
          <w:bCs/>
          <w:w w:val="80"/>
          <w:sz w:val="48"/>
          <w:szCs w:val="48"/>
          <w:lang w:eastAsia="zh-CN"/>
        </w:rPr>
      </w:pPr>
      <w:r>
        <w:rPr>
          <w:rFonts w:eastAsia="Adobe 黑体 Std R;黑体" w:cs="Adobe 黑体 Std R;黑体" w:ascii="Adobe 黑体 Std R;黑体" w:hAnsi="Adobe 黑体 Std R;黑体"/>
          <w:bCs/>
          <w:w w:val="80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常教督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《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常州市中小学（幼儿园）综合督导方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文件精神，溧阳市人民政府教育督导室组织督导评估组，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，对溧阳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昌</w:t>
      </w:r>
      <w:r>
        <w:rPr>
          <w:rFonts w:ascii="仿宋_GB2312" w:hAnsi="仿宋_GB2312" w:cs="仿宋_GB2312" w:eastAsia="仿宋_GB2312"/>
          <w:sz w:val="32"/>
          <w:szCs w:val="32"/>
        </w:rPr>
        <w:t>小学进行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综合督导评估</w:t>
      </w:r>
      <w:r>
        <w:rPr>
          <w:rFonts w:ascii="仿宋_GB2312" w:hAnsi="仿宋_GB2312" w:cs="仿宋_GB2312" w:eastAsia="仿宋_GB2312"/>
          <w:sz w:val="32"/>
          <w:szCs w:val="32"/>
        </w:rPr>
        <w:t>。督导评估组按照工作规程，通过听取学校工作汇报、观看大课间活动、察看校容校貌和设施设备、随堂听课、师生调查问卷、教职工个别访谈及查阅台帐资料等工作程序，对学校三年来的工作进行了全面仔细的了解，并对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估</w:t>
      </w:r>
      <w:r>
        <w:rPr>
          <w:rFonts w:ascii="仿宋_GB2312" w:hAnsi="仿宋_GB2312" w:cs="仿宋_GB2312" w:eastAsia="仿宋_GB2312"/>
          <w:sz w:val="32"/>
          <w:szCs w:val="32"/>
        </w:rPr>
        <w:t>标准进行了充分的讨论和评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现将督导评估组对学校工作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估</w:t>
      </w:r>
      <w:r>
        <w:rPr>
          <w:rFonts w:ascii="仿宋_GB2312" w:hAnsi="仿宋_GB2312" w:cs="仿宋_GB2312" w:eastAsia="仿宋_GB2312"/>
          <w:sz w:val="32"/>
          <w:szCs w:val="32"/>
        </w:rPr>
        <w:t>意见报告如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总体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昌</w:t>
      </w:r>
      <w:r>
        <w:rPr>
          <w:rFonts w:ascii="仿宋_GB2312" w:hAnsi="仿宋_GB2312" w:cs="仿宋_GB2312" w:eastAsia="仿宋_GB2312"/>
          <w:sz w:val="32"/>
          <w:szCs w:val="32"/>
        </w:rPr>
        <w:t>小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植悠久历史，依据区域特点和文化传承，以“日新”思想为核心，倡导“时时创，日日新”的精神追求，全体教师踏实奋进、敬业勤勉、以发展的眼光、卓越的追求，</w:t>
      </w:r>
      <w:r>
        <w:rPr>
          <w:rFonts w:ascii="仿宋_GB2312" w:hAnsi="仿宋_GB2312" w:cs="仿宋_GB2312" w:eastAsia="仿宋_GB2312"/>
          <w:sz w:val="32"/>
          <w:szCs w:val="32"/>
        </w:rPr>
        <w:t>不断丰富学校内涵，增强人文底蕴，创优育人环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学校管理规范有序，课程改革多维发力，师生发展成效显著，内涵发展生动全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呈现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“日进日新”的校园样态，“晖光日新”的教师风范，“笃学日新”的学生风貌。三年来，学校先后获评“江苏省节水型学校”、“江苏省少年科学院”、“常州市集团化办学先进集体”、“常州市依法治校示范校”、“溧阳市德育先进学校”、“溧阳市少先队先进集体”等荣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主要成绩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3"/>
        <w:rPr>
          <w:rFonts w:ascii="楷体_GB2312" w:hAnsi="楷体_GB2312" w:eastAsia="楷体_GB2312" w:cs="楷体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sz w:val="32"/>
          <w:szCs w:val="32"/>
          <w:lang w:val="en-US" w:eastAsia="zh-CN"/>
        </w:rPr>
        <w:t>（一）厚植文化根脉，鲜明办学主张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办学主张表达学校文化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从历史沉淀中寻觅，从地域特色中发现，从生源特征中认同，从未来发展中期许，在“传承”与“创新”中形成了“日新”核心文化的解读，在这样的办学主张下，由此形成了“与日俱新”的办学理念，努力朝向“校园美、管理优、质量好、有特色”的办学目标。“一核、三维、三元”等较为完整的文化精神体系，总体性地引领学校文化建设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党建品牌引领学校文化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学校现有在编在岗教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，其中党员教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。学校党支部以“三会一课”、“八点钟课堂”为抓手，加强党的组织建设、作风建设和廉政建设。坚持开展“三亮三比”（亮身份、亮标准、亮承诺；比学习、比作风、比业绩）活动，不断增强党员宗旨意识、责任意识、服务意识，使每位党员在不同岗位、不同层面中都能发挥先锋模范带头作用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义务教育综合考评中获教育贡献奖和工作创新奖，学校党支部入选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溧阳市中小学“一校一品”党建文化品牌项目建设成果名单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物质载体诠释学校文化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物质文化以显性的方式表征学校文化的生命与活力，并蕴含着丰富的教育功能。在环境建设中学校遵循以人为本的原则，设计了若干充分体现学校“日新元素”的小景布设与文化布置，建设“方便儿童、能互动、有情感联结”育人环境，如：“日新文化园”、“日日新农场”、“排球展示馆”等。精心打造墙壁文化，让校园里的每一位师生得到潜移默化地感染和熏陶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3"/>
        <w:rPr>
          <w:rFonts w:ascii="楷体_GB2312" w:hAnsi="楷体_GB2312" w:eastAsia="楷体_GB2312" w:cs="楷体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sz w:val="32"/>
          <w:szCs w:val="32"/>
          <w:lang w:val="en-US" w:eastAsia="zh-CN"/>
        </w:rPr>
        <w:t>（二）规范办学行为，提升管理效能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仿宋_GB2312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健全制度，依法治校有准度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学校各项规章制度齐全，完善了《新昌小学章程》，建立学生综合素质评价机制，详细制定学校各项管理制定，使各项管理有法可依、有章可循。学校严格执行上级教育部门制定的义务教育入学、招生政策，严格按上级课程实施方案设置课程，开齐上足各门学科。加强“五项管理”，控制书面作业总量，统筹安排学校作息时间，确保学生达到规定睡眠时间要求。严格执行各项规章法规，加强人防、技防、物防建设，引领师生自我管理、指导师生主动发展。坚持生命至上，深入开展安全教育，并有计划、有组织地开展了各类应急演练。规范课间管理，全体师生呈现出良好的精神面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民主自治，凝心聚力有温度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学校倡导民主管理，强调各项管理都要激发师生主体意识，体现师生生命价值，引领师生主动发展，使教师的教育教学工作、学生的学习生活成为师生有意义的生命活动。在办学中，改革学校行政管理布局，细化分工、规范操作，促使管理创新，凝聚团队力量。充分发挥党组织、教代会、家委会的作用，坚持着眼师生的发展，充分反映师生诉求，积极引领师生主动民主参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优化服务，后勤保障有力度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注重硬件设施改造，相继对校门、学校绿化、跑道等设施设备进行了规划设计。全力打造日新校园环境、先后建成日新农学院、归来吧、生长吧等场地，丰富学生活动场域。优化食堂管理，提升师生用餐质量。全力打造“日日新排球馆”，在昆仑街道的“品质项目验收”活动中获得好评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3"/>
        <w:rPr>
          <w:rFonts w:ascii="楷体_GB2312" w:hAnsi="楷体_GB2312" w:eastAsia="楷体_GB2312" w:cs="楷体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sz w:val="32"/>
          <w:szCs w:val="32"/>
          <w:lang w:val="en-US" w:eastAsia="zh-CN"/>
        </w:rPr>
        <w:t>（三）丰富课程体系，擦亮特色品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课程架构规范有序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学校课程建设紧紧围绕“整体设计、协同育人、因地制宜、体现特色”的原则，系统化构建“日新”课程。围绕“与日俱新”的办学理念，以核心理念为引领，确立课程建设总方向。面向每一个学生，做到了全员育人。从学校历史传承中挖掘课程内涵，聚焦项目设计，整体建构了“一体两翼三融合”的校本课程体系，全方位引领学校课程建设。以生为本、以学定教，建立起排球精神、科技创新、红色教育、生命健康等十几个类别、数十个课程。通过高质量构建国家课程和校本课程，让师生的校园生活有意义、有质量。同时，利用课程体系成就校园文化，让学校文化在课程建设的土壤中生长，让学校文化有依靠、有根基、有发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课堂变革扎实有效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课程实施紧紧围绕课堂教学改革，聚焦双新，积极落实双减，以教学变革为抓手，主推课堂教学的实效。立足基础课程实施，注重三课落实：即常态课的出色、示范课的出彩、特色课的出众。着重落实教学目标的达成、教学过程的融合、学科质量的监控，全方位推进学校大基础课程“聚能环”的效应。坚持以校本教研为突破，提升备课组建设的有效性。通过查阅资料，发现教研组活动完备、资料详实。注重学科间兼容融合，逐步构建起以基础学科为主体的德育、社团两大课程体系，通过主题课、个性课、同课异构的课堂教学活动让课程真正落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特色打造持续有力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学校办学特色鲜明，排球特色持续发光，农学特色初见雏形，科技创新蒸蒸日上。立足传统排球项目、深挖底蕴，从活动开展到项目推进、文化渲染、品质提升、到现在的精神引领，通过这样的五级蜕变，形成具有鲜明特色的学校课程品牌，不断发挥课程的辐射引领作用。立足地域特色、整合区域优势、紧跟时代步伐，探索劳动实践、科技创新特色课程，实现校本课程精品化、品牌化。在做优做强思政课程过程中，助力学校全方位发展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3"/>
        <w:rPr>
          <w:rFonts w:ascii="楷体_GB2312" w:hAnsi="楷体_GB2312" w:eastAsia="楷体_GB2312" w:cs="楷体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sz w:val="32"/>
          <w:szCs w:val="32"/>
          <w:lang w:val="en-US" w:eastAsia="zh-CN"/>
        </w:rPr>
        <w:t>（四）坚持德艺并举，培育“双馨”教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华文楷体;宋体" w:hAnsi="华文楷体;宋体" w:eastAsia="华文楷体;宋体" w:cs="华文楷体;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 xml:space="preserve">价值趋同，强师德铸师魂。 </w:t>
      </w:r>
      <w:r>
        <w:rPr>
          <w:rFonts w:ascii="华文楷体;宋体" w:hAnsi="华文楷体;宋体" w:cs="华文楷体;宋体" w:eastAsia="华文楷体;宋体"/>
          <w:b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学校以“与日俱新”的办学理念作为引领，秉持“日日新”的校训精神，将办学思想融入到教师专业发展成长中，为学校发展增添后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价值认同激发团队热情。学校以师德建设为中心，切实优化教师队伍建设，砥砺师德、铸造了优良师风。全校教师在“日新”理念引领下，工作的积极性、主动性、创造性品质得以彰显。通过知识竞赛、读书征文、师德演讲等活动，内化师德修养，充分发挥优秀教师模范带头作用，激励全体教师共同进步。教师团队呈现极高的凝聚力、向心力和执行力，实现学校各项工作高质量、高标准的完成。三年来，教师队伍建设成绩喜人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次荣获常州、溧阳市级师德模范、德育先进、优秀班主任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次获各级先进荣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精神凝聚锻造优秀品质。学校坚持“日日新，时时创”的工作作风，锻造了教师团队的优秀品质——爱岗敬业、团结协作、顽强拼搏、勇于创新。教师队伍展现出饱满向上的精神风貌，后勤人员尽显贴心周到的服务品质。学校行政团队作风民主、能力突出、敢于担当、率先垂范，深得教师信任，为学校的发展奠定了坚实基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华文楷体;宋体" w:hAnsi="华文楷体;宋体" w:eastAsia="华文楷体;宋体" w:cs="华文楷体;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 xml:space="preserve">专业引领，明目标促发展。 </w:t>
      </w:r>
      <w:r>
        <w:rPr>
          <w:rFonts w:ascii="华文楷体;宋体" w:hAnsi="华文楷体;宋体" w:cs="华文楷体;宋体" w:eastAsia="华文楷体;宋体"/>
          <w:b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学校以“德艺双馨”为教师队伍建设标准，提出教师队伍发展的高标准、高要求。秉持“日日新，时时创”的勇气，满怀“与日俱新”的期待，全体新小人与时俱进、共创辉煌。学校遵循重点培养和共同成长相结合的原则，实行目标激励，以青年教师三年发展规划的制定为目标基点，以青蓝工程、名师工作室等平台为抓手，扎实推进了中青年教师的专业成长，加快了教师成长和学校发展的双提升步伐。学校充分发挥名校长、名教师的示范引领作用，更新育人观念，深化育人成效。三年中，教师在各级各类比赛中屡获殊荣。其中国家级奖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，江苏省级奖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，其他奖项十几人次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名青年教师三年上岗考核优秀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次成长为四类优秀教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优化培训，重科研提素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学校以专业发展为重点，积极搭建成长平台。无论是理论提升、还是教艺提高，都竭尽所能。遵循问题暨课题的理念，引导鼓励教师从课堂实践中发现问题、反思、提炼，形成课题研究，近三年，正在研究和结题的课题有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个，发表论文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余篇。学校现有省级名师名师工作室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个，溧阳市名师工作室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个，为教师科研素养提升提供了坚实保障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3"/>
        <w:rPr>
          <w:rFonts w:ascii="楷体_GB2312" w:hAnsi="楷体_GB2312" w:eastAsia="楷体_GB2312" w:cs="楷体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sz w:val="32"/>
          <w:szCs w:val="32"/>
          <w:lang w:val="en-US" w:eastAsia="zh-CN"/>
        </w:rPr>
        <w:t>（五）强化“五育”融合，促进全面发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丰富活动阵地，“四位一体”育新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学校着眼思政育人体系的建设，育人团队同向发力，德育工作以评促进。注重积极携手市名师、街道企业和家庭建立“四位一体”共育阵线。邀请德育名师走进校园进行专业引领、与企业合作建立共建机制、对接新能源中心和物理研究中心搭建实践体验平台。充分尊重学生的兴趣爱好和需求，围绕“日新”办学理念，致力将“日新文化”渗透到校园的每一个角落。校内每幢楼房的命名，“一路、二廊、三园”文化建设，以及排球特色课程多样化展示等，尽显环境育人功能。积极构建起以排球精神为核心、科技创新、劳动实践、经典诵读、红领巾寻访等系列活动。汲取女排精神的宝贵力量，厚植爱国情怀、情系家乡发展，培养学生尊重历史、崇尚智慧、见贤思齐的美好品格。以学校三大主题教育活动为主线，围绕爱国主义、文明礼仪、经典文化等开展红心向党、学礼知仪、“科学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劳动”之三黑三白研究等实践活动，积极向英雄模范和先进典型人物学习，坚定理想信念，立志听党话、跟党走、为实现中华民族伟大复兴中国梦而努力奋斗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3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铸造德育项目，品格涵育显特色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“日新”文化德育课程建构科学合理，活动内容丰富充实，注重五育融合。学校开展了排球节、文化节、科技创新节、学科活动周等一系列精彩的主题活动，学生在参与活动的过程中获得自主生长的养料。“日新”活动使学校特色活动体系化、规范化。丰富的社团活动满足了学生的个性化需求，学生自主选择，多样生长。尤其是排球传统特色课程建设有传承、有发展，有创新。深入挖掘学校品牌项目，全力打造日新排球精神内涵，通过不断重构、提炼、革新，建设成为学校特色品牌。通过对日日新排球馆的改造，从“三无”到“三有”进阶为“三优”，用坚守、励志、日新的精神，打造了溧阳小学中最持久、最勤奋、最向新的排球特色学校。在将排球项目做大做强的同时，将女排精神成为学校品格提升的核心，成功申报常州市品格提升项目。成立日日新少年农学院，与南京农业大学、江苏品味农业有限公司共建基地。通过统一规划，开展“科学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劳动”教育活动，邀请常州市劳模、省党代表，和大岭生态园、乌饭庄园等建立劳动教育基地，提升了学校内涵和办学品味。立足常州市科技教育特色学校，依托中关村科创优势，积极打造“日日新”之少年科学院，与长三角物理研究所、常州时创能源股份有限公司签约共建，开展“少年科学院”建设，通过历年来科技方面的突出成绩及“三黑三白”研究所相关项目成果，获评江苏省少年科学院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完善评价机制，多元融通助成长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学校立足学生的整体发展，构建了富有校本特色的育人评价体系。制定一日常规考核细则，完善班级考核办法，开展“日新班级”评选；健全学生成长手册，完善学生发展成长记录册建设，见证学生点滴成长、进步与收获。推行“日新好少年”激励机制，通过评选“日新之星”，引领每一个孩子自主管理、自我成长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3"/>
        <w:rPr>
          <w:rFonts w:ascii="楷体_GB2312" w:hAnsi="楷体_GB2312" w:eastAsia="楷体_GB2312" w:cs="楷体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sz w:val="32"/>
          <w:szCs w:val="32"/>
          <w:lang w:val="en-US" w:eastAsia="zh-CN"/>
        </w:rPr>
        <w:t>（六）彰显办学特色，提升美誉高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立根铸魂传承新精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新昌小学立足学校百年历史变革，从历史文脉中挖掘精神内涵，在传承中积淀文化力量，通过不断地复盘、论证、重构、优化中进阶为“日日新、日日创”的精神内核。以“多元智能、多元发展”为理论基础，通过对“日新”文化的询证，确立并完善了“与日俱新”的办学追求，树立准确、科学的“人才观”。依托坚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成就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的排球特色，将女排精神内涵与学校文化建设紧密结合，极大的彰显了学校的品牌特色，丰厚了文化内涵，提升了办学品味。扩大了学校的知名度和美誉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守正创新谱写新篇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基于时代发展和区域建设需求，新昌小学立足实际，充分发挥校长省名师工作室平台的引领作用，联合昆仑街道、企业、科研中心、高效等资源平台，开启新的赛道，领跑劳动实践、科技创新项目的建设。实现师生关系的重构，建立起相互学习、互相促进、互相进步的新型师生关系，实现教育者角色的转变和与人团队的壮大；学习方式的变革，“日日新农学院”“少年科学院”的建设，立足学习管理、“教”“学”变革的转型再生，将系统建构起学校的课程体系，最终指向校园生活样态的重构，激发学校发展新生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问题与建议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3"/>
        <w:rPr>
          <w:rFonts w:ascii="楷体_GB2312" w:hAnsi="楷体_GB2312" w:eastAsia="楷体_GB2312" w:cs="楷体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sz w:val="32"/>
          <w:szCs w:val="32"/>
          <w:lang w:val="en-US" w:eastAsia="zh-CN"/>
        </w:rPr>
        <w:t>（一）进一步优化师资结构，赋能自主发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学校有具体的师资队伍建设目标要求，但面临的现实是教师老龄化日趋严重，教师发展的瓶颈期、职业的疲惫感和倦怠感。需要我们攻坚克难。建议充分发挥老教师的爱岗敬业、乐于奉献精神，为青年教师做好表率；充分发挥名师工作的效应，吸纳中青年教师参与工作室研究；加大青年教师，特别是四类教师的培养力度；与城区大规模学校进行校际联动，吸引优秀教师来校轮岗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3"/>
        <w:rPr>
          <w:rFonts w:ascii="楷体_GB2312" w:hAnsi="楷体_GB2312" w:eastAsia="楷体_GB2312" w:cs="楷体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sz w:val="32"/>
          <w:szCs w:val="32"/>
          <w:lang w:val="en-US" w:eastAsia="zh-CN"/>
        </w:rPr>
        <w:t>（二）进一步加强课程研究，落实课堂教学变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学校的课程建构已初具规模，但课程体系还要进行深入建构。建议从目标鉴定、形态、评价等多要素进行设计，通过对基础课程的落实到校本课程的设计，建立科学的逻辑关系，形成闭环表达。同时课程的建设主阵地在课堂，要加强课堂教学改革的研究。处理好课程、课堂、课题之间的关系，建立起“三课一体”课程研究体系，助力学校内涵发展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溧阳市人民政府教育督导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</w:p>
    <w:sectPr>
      <w:footerReference w:type="default" r:id="rId2"/>
      <w:type w:val="nextPage"/>
      <w:pgSz w:w="11906" w:h="16838"/>
      <w:pgMar w:left="1587" w:right="1474" w:gutter="0" w:header="0" w:top="2098" w:footer="1361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man Old Style">
    <w:altName w:val="Segoe Print"/>
    <w:charset w:val="00"/>
    <w:family w:val="roman"/>
    <w:pitch w:val="default"/>
  </w:font>
  <w:font w:name="方正小标宋简体">
    <w:charset w:val="86"/>
    <w:family w:val="auto"/>
    <w:pitch w:val="default"/>
  </w:font>
  <w:font w:name="Adobe 黑体 Std R">
    <w:altName w:val="黑体"/>
    <w:charset w:val="8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;Segoe Print" w:hAnsi="Bookman Old Style;Segoe Print" w:eastAsia="仿宋_GB2312" w:cs="Bookman Old Style;Segoe Print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57:00Z</dcterms:created>
  <dc:creator>User</dc:creator>
  <dc:description/>
  <dc:language>en-US</dc:language>
  <cp:lastModifiedBy>阳光中年</cp:lastModifiedBy>
  <cp:lastPrinted>2021-06-04T16:38:00Z</cp:lastPrinted>
  <dcterms:modified xsi:type="dcterms:W3CDTF">2024-07-08T06:09:11Z</dcterms:modified>
  <cp:revision>49</cp:revision>
  <dc:subject/>
  <dc:title>关于文化小学素质教育督导考核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2A666707064835AC7E146518637F75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