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w w:val="100"/>
          <w:sz w:val="44"/>
          <w:szCs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1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w w:val="80"/>
          <w:sz w:val="24"/>
          <w:szCs w:val="2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100"/>
          <w:sz w:val="44"/>
          <w:szCs w:val="44"/>
          <w:lang w:eastAsia="zh-CN"/>
        </w:rPr>
        <w:t>溧阳市戴埠中心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100"/>
          <w:sz w:val="44"/>
          <w:szCs w:val="44"/>
        </w:rPr>
        <w:t>小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100"/>
          <w:sz w:val="44"/>
          <w:szCs w:val="44"/>
          <w:lang w:eastAsia="zh-CN"/>
        </w:rPr>
        <w:t>综合督导评估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100"/>
          <w:sz w:val="44"/>
          <w:szCs w:val="44"/>
        </w:rPr>
        <w:t>报告</w:t>
      </w:r>
    </w:p>
    <w:p>
      <w:pPr>
        <w:pStyle w:val="Normal"/>
        <w:spacing w:lineRule="exact" w:line="480"/>
        <w:jc w:val="both"/>
        <w:rPr>
          <w:rFonts w:ascii="Adobe 黑体 Std R" w:hAnsi="Adobe 黑体 Std R" w:eastAsia="Adobe 黑体 Std R" w:cs="Adobe 黑体 Std R"/>
          <w:bCs/>
          <w:w w:val="80"/>
          <w:sz w:val="48"/>
          <w:szCs w:val="48"/>
          <w:lang w:eastAsia="zh-CN"/>
        </w:rPr>
      </w:pPr>
      <w:r>
        <w:rPr>
          <w:rFonts w:eastAsia="Adobe 黑体 Std R" w:cs="Adobe 黑体 Std R" w:ascii="Adobe 黑体 Std R" w:hAnsi="Adobe 黑体 Std R"/>
          <w:bCs/>
          <w:w w:val="80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</w:rPr>
        <w:t>根据常教督〔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20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22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〕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7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号《关于印发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&lt;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常州市中小学（幼儿园）综合督导方案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&gt;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的通知》文件精神，溧阳市人民政府教育督导室组织督导评估组，于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202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4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年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5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月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1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6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—1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7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日，对溧阳市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戴埠中心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小学进行了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综合督导评估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。督导评估组按照工作规程，通过听取学校工作汇报、观看大课间活动、察看校容校貌和设施设备、随堂听课、师生调查问卷、教职工个别访谈及查阅台帐资料等工作程序，对学校三年来的工作进行了全面仔细了解，并对照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评估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标准进行了充分讨论和评议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。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现将督导评估组对学校工作的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评估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意见报告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印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FangSong_GB2312;仿宋" w:hAnsi="FangSong_GB2312;仿宋" w:eastAsia="FangSong_GB2312;仿宋" w:cs="FangSong_GB2312;仿宋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戴埠中心小学</w:t>
      </w:r>
      <w:r>
        <w:rPr>
          <w:rFonts w:ascii="Times New Roman" w:hAnsi="Times New Roman" w:cs="Times New Roman" w:eastAsia="FangSong_GB2312;仿宋"/>
          <w:sz w:val="32"/>
          <w:szCs w:val="32"/>
        </w:rPr>
        <w:t>确立了</w:t>
      </w:r>
      <w:r>
        <w:rPr>
          <w:rFonts w:ascii="Times New Roman" w:hAnsi="Times New Roman" w:cs="Times New Roman" w:eastAsia="FangSong_GB2312;仿宋"/>
          <w:sz w:val="32"/>
          <w:szCs w:val="32"/>
        </w:rPr>
        <w:t>“</w:t>
      </w:r>
      <w:r>
        <w:rPr>
          <w:rFonts w:ascii="Times New Roman" w:hAnsi="Times New Roman" w:cs="Times New Roman" w:eastAsia="FangSong_GB2312;仿宋"/>
          <w:sz w:val="32"/>
          <w:szCs w:val="32"/>
        </w:rPr>
        <w:t>为生命成长立根</w:t>
      </w:r>
      <w:r>
        <w:rPr>
          <w:rFonts w:ascii="Times New Roman" w:hAnsi="Times New Roman" w:cs="Times New Roman" w:eastAsia="FangSong_GB2312;仿宋"/>
          <w:sz w:val="32"/>
          <w:szCs w:val="32"/>
        </w:rPr>
        <w:t>”</w:t>
      </w:r>
      <w:r>
        <w:rPr>
          <w:rFonts w:ascii="Times New Roman" w:hAnsi="Times New Roman" w:cs="Times New Roman" w:eastAsia="FangSong_GB2312;仿宋"/>
          <w:sz w:val="32"/>
          <w:szCs w:val="32"/>
        </w:rPr>
        <w:t>的办学理念，不断丰富学校内涵，增强人文底蕴，创优育人环</w:t>
      </w:r>
      <w:r>
        <w:rPr>
          <w:rFonts w:ascii="Times New Roman" w:hAnsi="Times New Roman" w:cs="Times New Roman" w:eastAsia="FangSong_GB2312;仿宋"/>
          <w:sz w:val="32"/>
          <w:szCs w:val="32"/>
        </w:rPr>
        <w:t>境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，在办学理念指引下不断探索、提炼，</w:t>
      </w:r>
      <w:r>
        <w:rPr>
          <w:rFonts w:ascii="Times New Roman" w:hAnsi="Times New Roman" w:cs="Times New Roman" w:eastAsia="FangSong_GB2312;仿宋"/>
          <w:sz w:val="32"/>
          <w:szCs w:val="32"/>
        </w:rPr>
        <w:t>生长出了“成长教育”特色文化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，引领</w:t>
      </w:r>
      <w:r>
        <w:rPr>
          <w:rFonts w:ascii="Times New Roman" w:hAnsi="Times New Roman" w:cs="Times New Roman" w:eastAsia="FangSong_GB2312;仿宋"/>
          <w:sz w:val="32"/>
          <w:szCs w:val="32"/>
        </w:rPr>
        <w:t>师生生命成长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，找</w:t>
      </w:r>
      <w:r>
        <w:rPr>
          <w:rFonts w:ascii="Times New Roman" w:hAnsi="Times New Roman" w:cs="Times New Roman" w:eastAsia="FangSong_GB2312;仿宋"/>
          <w:sz w:val="32"/>
          <w:szCs w:val="32"/>
        </w:rPr>
        <w:t>到了属于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戴埠</w:t>
      </w:r>
      <w:r>
        <w:rPr>
          <w:rFonts w:ascii="Times New Roman" w:hAnsi="Times New Roman" w:cs="Times New Roman" w:eastAsia="FangSong_GB2312;仿宋"/>
          <w:sz w:val="32"/>
          <w:szCs w:val="32"/>
        </w:rPr>
        <w:t>教育的文化符号，确立了带有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戴埠</w:t>
      </w:r>
      <w:r>
        <w:rPr>
          <w:rFonts w:ascii="Times New Roman" w:hAnsi="Times New Roman" w:cs="Times New Roman" w:eastAsia="FangSong_GB2312;仿宋"/>
          <w:sz w:val="32"/>
          <w:szCs w:val="32"/>
        </w:rPr>
        <w:t>特质的教育主张，办学思路清晰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FangSong_GB2312;仿宋"/>
          <w:sz w:val="32"/>
          <w:szCs w:val="32"/>
        </w:rPr>
        <w:t>学校管理规范有序，课程改革多维发力，师生发展成</w:t>
      </w:r>
      <w:r>
        <w:rPr>
          <w:rFonts w:ascii="Times New Roman" w:hAnsi="Times New Roman" w:cs="Times New Roman" w:eastAsia="FangSong_GB2312;仿宋"/>
          <w:sz w:val="32"/>
          <w:szCs w:val="32"/>
        </w:rPr>
        <w:t>效显著，内涵发展生动全面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FangSong_GB2312;仿宋"/>
          <w:sz w:val="32"/>
          <w:szCs w:val="32"/>
        </w:rPr>
        <w:t>学校领导班子目标明确，教师团队勤勉向上，学生勤奋朴实。三年来，学校先后荣获全国第四届摆渡船优秀组织奖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FangSong_GB2312;仿宋"/>
          <w:sz w:val="32"/>
          <w:szCs w:val="32"/>
        </w:rPr>
        <w:t>江苏省</w:t>
      </w:r>
      <w:r>
        <w:rPr>
          <w:rFonts w:eastAsia="FangSong_GB2312;仿宋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FangSong_GB2312;仿宋"/>
          <w:sz w:val="32"/>
          <w:szCs w:val="32"/>
        </w:rPr>
        <w:t>届青少年科技模型大赛团体一等奖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FangSong_GB2312;仿宋"/>
          <w:sz w:val="32"/>
          <w:szCs w:val="32"/>
        </w:rPr>
        <w:t>江苏省</w:t>
      </w:r>
      <w:r>
        <w:rPr>
          <w:rFonts w:eastAsia="FangSong_GB2312;仿宋" w:cs="Times New Roman" w:ascii="Times New Roman" w:hAnsi="Times New Roman"/>
          <w:sz w:val="32"/>
          <w:szCs w:val="32"/>
          <w:lang w:eastAsia="zh-CN"/>
        </w:rPr>
        <w:t>3D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创意模型搭建竞技赛团体二等奖、常州市新优质学校、常州市科学教</w:t>
      </w:r>
      <w:r>
        <w:rPr>
          <w:rFonts w:ascii="Times New Roman" w:hAnsi="Times New Roman" w:cs="Times New Roman" w:eastAsia="FangSong_GB2312;仿宋"/>
          <w:sz w:val="32"/>
          <w:szCs w:val="32"/>
          <w:lang w:val="en-US" w:eastAsia="zh-CN"/>
        </w:rPr>
        <w:t>育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综合示范学校、常州市禁毒优秀参与学校、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常州市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国际数棋比赛团体一等奖、溧阳市德育先进单位、溧阳市教育科研先进集体、溧阳市科技教育先进学校、溧阳市劳科技竞赛团体一等奖、溧阳市七巧板比赛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团体一等奖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、溧阳市艺术节团体二等奖、溧阳市创客机器人大赛团体</w:t>
      </w:r>
      <w:r>
        <w:rPr>
          <w:rFonts w:ascii="Times New Roman" w:hAnsi="Times New Roman" w:cs="Times New Roman" w:eastAsia="FangSong_GB2312;仿宋"/>
          <w:sz w:val="32"/>
          <w:szCs w:val="32"/>
          <w:lang w:eastAsia="zh-CN"/>
        </w:rPr>
        <w:t>二等奖、溧阳市运算能力团体二等奖等，</w:t>
      </w:r>
      <w:r>
        <w:rPr>
          <w:rFonts w:eastAsia="FangSong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学年度学校在义务教育学校考核中获得优秀奖，</w:t>
      </w:r>
      <w:r>
        <w:rPr>
          <w:rFonts w:ascii="Times New Roman" w:hAnsi="Times New Roman" w:cs="Times New Roman" w:eastAsia="FangSong_GB2312;仿宋"/>
          <w:sz w:val="32"/>
          <w:szCs w:val="32"/>
        </w:rPr>
        <w:t>各项工作成效显著，全面完成了学校三年发展目标，有力促进了学校科学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主要成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bCs w:val="false"/>
          <w:sz w:val="32"/>
          <w:szCs w:val="32"/>
        </w:rPr>
        <w:t>（一）</w:t>
      </w:r>
      <w:r>
        <w:rPr>
          <w:rFonts w:ascii="华文楷体" w:hAnsi="华文楷体" w:cs="华文楷体" w:eastAsia="华文楷体"/>
          <w:b/>
          <w:sz w:val="32"/>
          <w:szCs w:val="32"/>
        </w:rPr>
        <w:t>党建引领，护航行稳致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戴埠中心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化对党员干部意识形态教育与指导，牢牢掌握意识形态领导权和话语权，教育工作始终走在正确轨道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/>
        </w:rPr>
        <w:t>党建引领正思想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新时代党的建设总要求，深入学习十九大、二十大精神，以习近平新时代中国特色社会主义思想和习近平总书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的重要指示和重要论述为指导，加强党对教育工作的全面领导，切实增强党组织的创造力、战斗力、凝聚力和执行力，为推动教育改革发展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办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满意的教育提供坚强的组织保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/>
        </w:rPr>
        <w:t>党员先锋走在前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体党员和中层以上干部团结奋进，齐心向上，在学校各个工作层面积极发挥党员与干部的先锋示范作用。六年级各个班均有党员干部担任学科教师，每一项创建工作无处不见党员干部的影子。全校除退休教师外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位党员，占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家组听取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节随堂课党员教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占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师论坛中有党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党员走在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在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rPr>
          <w:rFonts w:ascii="宋体" w:hAnsi="宋体" w:eastAsia="宋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bCs w:val="false"/>
          <w:sz w:val="32"/>
          <w:szCs w:val="32"/>
        </w:rPr>
        <w:t>（</w:t>
      </w:r>
      <w:r>
        <w:rPr>
          <w:rFonts w:ascii="华文楷体" w:hAnsi="华文楷体" w:cs="华文楷体" w:eastAsia="华文楷体"/>
          <w:b/>
          <w:bCs w:val="false"/>
          <w:sz w:val="32"/>
          <w:szCs w:val="32"/>
          <w:lang w:eastAsia="zh-CN"/>
        </w:rPr>
        <w:t>二</w:t>
      </w:r>
      <w:r>
        <w:rPr>
          <w:rFonts w:ascii="华文楷体" w:hAnsi="华文楷体" w:cs="华文楷体" w:eastAsia="华文楷体"/>
          <w:b/>
          <w:bCs w:val="false"/>
          <w:sz w:val="32"/>
          <w:szCs w:val="32"/>
        </w:rPr>
        <w:t>）文化筑基，推进</w:t>
      </w:r>
      <w:r>
        <w:rPr>
          <w:rFonts w:ascii="华文楷体" w:hAnsi="华文楷体" w:cs="华文楷体" w:eastAsia="华文楷体"/>
          <w:b/>
          <w:bCs w:val="false"/>
          <w:sz w:val="32"/>
          <w:szCs w:val="32"/>
          <w:lang w:eastAsia="zh-CN"/>
        </w:rPr>
        <w:t>科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校坚持科学的教育质量观，依据地方文化、已有条件建设具有鲜明特色的校园文化，以社团、活动为载体，落实五育并举，积极践行“为生命成长立根”的办学理念。学校科学制定学校章程、发展规划，扎实推进制度建设，形成制度汇编，为学校依法治校提供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文化场域丰富多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校充分利用校园场地，建设“诚善”校园文化。“诚善长廊”“非遗文化馆”“鼓博园”等物型空间，不仅彰显学校文化特色，更是育人重要阵地。“乡村少年宫”丰富的社团活动教室，成为了激发学生兴趣、挖掘学生潜力、培育学生素养的舞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师生评价指向发展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校推行“成长树”评价。依据“个人成长树”“诚善积分卡”“成长记录袋”三种评价方式，注重过程性评价，关注师生成长过程，充分发挥评价的导向、诊断、反馈作用，促进学生全面发展。同时学校注重学生习惯养成，出台“戴埠中心小学学生学习习惯评价细则”，关注学生的“倾听”“表达”“书写”“质疑”“自主”等评价项目和标准，全面提升学生核心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主动发展扎实有力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校认真总结凝练已有发展基础，深刻剖析寻找发展空间，制定学校发展三年行动计划，明确目标、分解任务、寻求保障；同时将三年行动计划转化为更具操作性的“发展十件大事”，细化项目名称、目标任务和形象进度，将学校发展的“愿景蓝图”转化为“行动施工图”，有效保障规划落地、落细、落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制度科学完备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校根据实际制定完备的学校管理制度，出台“五项管理”试行办法、教职工考核工作方案和评分细则等规章制度，形成管理制度汇编，为学校发展提供依据和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家校协同联动有效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校不断建立健全家委会制度，充分发挥学校协同育人主导作用，积极开展“大家访”活动。以家长会、班级群构建校家互动平台，开展“云上家长沙龙”，聚焦校园欺凌，进行线索问卷调查，积极推进校家协同育人，助力学生健康成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（三）课程改革，</w:t>
      </w:r>
      <w:r>
        <w:rPr>
          <w:rFonts w:ascii="华文楷体" w:hAnsi="华文楷体" w:cs="华文楷体" w:eastAsia="华文楷体"/>
          <w:b/>
          <w:bCs/>
          <w:sz w:val="32"/>
          <w:szCs w:val="32"/>
          <w:lang w:eastAsia="zh-CN"/>
        </w:rPr>
        <w:t>推动课堂转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戴埠中心小学十分重视基于地域文化的“成长”课程建设，以文化引领学校课程教学发展，积极探索了植根新农村资源生长的课程建设范式，提升了教育教学质量。</w:t>
      </w:r>
    </w:p>
    <w:p>
      <w:pPr>
        <w:pStyle w:val="Style18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bottom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课程建设体系化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校从文化、课程、儿童的视角，顶层设计“成长课程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以“健康自信、乐于探究、热爱生活、具有创新意识”为价值追求，注重五育并举，让国家课程的校本化在学校落地、生根、生长。学校积极探索了校本课程的架构与实施：一是创意课程，二是活动课程。创意课程包括诚善课程、锣鼓课程、劳动课程、科技课程，活动课程包含仪典课程、主题课程、民俗文化课程和社团课程。这两类校本课程系列，植根于地域文化特点以及学校“为生命成长立根”的办学理念，着眼于学生学习方式的转变，以满足学生个性化生长需求。诚善广场、诚善长廊、善学园、鼓博园、非遗陈列馆等校园环境建设也凸显学校课程特色，成为了课程资源，成为了课程展示的一个重要方面。另外，全体学生共同参与的富有个性化、品牌化的“太平锣鼓大课间”和社团课程，也丰富了学校课程的整体建构，促进学校整体的课程变革。</w:t>
      </w:r>
    </w:p>
    <w:p>
      <w:pPr>
        <w:pStyle w:val="Style18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bottom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研究成果品质化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能抓住节点不断提炼课程建设成果，通过省、市、区三级课题网络，以课题为统领、以教学方式变革为重点，不断提升教学研究在解决问题、引领发展中的价值功能。以英语教研组为主体的跨学科主题学习沙龙研讨活动，让评估组感受到老师们真正是在做有主题有深度的教学研究，从课例到沙龙，从思想碰撞到思维和认知的重新生成，教研，是在真实发生。学校课程的实施为学生的多元发展提供了可能性，近三年中，共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8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次在江苏省、常州市级各类活动中获奖，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5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次在溧阳市级获奖。“太平锣鼓”参加了常州、溧阳多场盛典，受到多家媒体关注，课程教学成果得以彰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课堂转型生本化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校在“成长教育”背景下，开展了课堂教学模式的研究，从而产生富有戴埠中心小学特色的成长课堂“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45”——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样风格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个环节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种关系。每一个教学环节、每一种教学关系的处理，都体现了以生为本，指向了学生成长。学校通过课题研究、主题沙龙等活动，扎实日常教研，不断创新教研机制，提升课程实施质量，促进了日常课堂转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  <w:lang w:eastAsia="zh-CN"/>
        </w:rPr>
        <w:t>（四）</w:t>
      </w:r>
      <w:r>
        <w:rPr>
          <w:rFonts w:ascii="华文楷体" w:hAnsi="华文楷体" w:cs="华文楷体" w:eastAsia="华文楷体"/>
          <w:b/>
          <w:sz w:val="32"/>
          <w:szCs w:val="32"/>
        </w:rPr>
        <w:t>队伍建设，铸造教育中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校打造让教师身心充分舒展，知情意行全面活跃的团队文化，呵护生命“自觉”，激发教师善于学习、乐于发展的意识和主动发展、进取创新的能力，让每位教师拥有远行的力量，拥有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力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生成长的“营养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重队伍建设，增履职能力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作为一所规模较大的乡镇中心小学，学校组织机构健全，行政团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均获评过溧阳市级优秀教师，其中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获得过常州市级表彰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校践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为本的成长化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教师大局意识、发展意识、责任意识不断增强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领导班子年富力强，年龄结构合理，办学思想鲜明，团结协作，群众满意度较高，能发挥示范作用。中层干部竞聘上岗，职责明确。工作中有较强的组织、协调能力，作风民主，能经常深入课堂，用自身的教育理念和行为方式潜移默化地影响着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重师德建设，塑师表形象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校通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扎实开展“师德建设月”，开辟“师德论坛”“道德讲堂”，以身边的榜样激励人，以身边的故事感动人，并运用校园新闻、家长会、教师风采宣传栏等多种形式加以宣传推广，使先进人物贴近教师、感染教师、引导教师，真正做到“以德促教”。学校将《中小学教师职业道德规范》《新时代中小学教师行为十项准则》等要求列入教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考核评先评优的首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条件，突出师德师风建设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。学校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5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以上教师获得过常州、溧阳市级师德模范、德育先进、优秀班主任等荣誉称号，学校被评为常州市廉政文化示范点、常州市依法治校示范学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重专业发展，促教师成长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校始终把教师专业发展作为重点，做好规划，搭建舞台，多渠道引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教师主动发展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以校本研修为主阵地培养教师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以教研组为抓手，开展主题式研修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确定目标，分层发展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青年教师重培养，骨干教师重引领，老龄教师重激励。成立“青年教师成长营”，建立教师发展档案，通过“每周教研”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业务大练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课题研讨等活动，积极推进五级梯队教师队伍建设，促进教师高位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校际结盟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为舞台成就教师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参加了“竹海情•两省六校教学共同体”“瓦屋情•三市九校教学联盟”“江苏省品质学校联盟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个教学共同体组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，多次主办或参与活动，为教师发展提供更华丽的舞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以名师为领航提升教师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聘请校外专家作为学校青年教师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领航员，大幅度提升了青年教师的专业水平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近几年来，教师共获得各级奖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6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，多位教师在各级基本功和优秀课评比中获一二等奖，常州市五级梯队和溧阳市四类优秀教师超过教师总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5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textAlignment w:val="auto"/>
        <w:rPr>
          <w:rFonts w:ascii="华文楷体" w:hAnsi="华文楷体" w:eastAsia="华文楷体" w:cs="华文楷体"/>
          <w:b/>
          <w:b/>
          <w:sz w:val="32"/>
          <w:szCs w:val="32"/>
          <w:lang w:eastAsia="zh-CN"/>
        </w:rPr>
      </w:pPr>
      <w:r>
        <w:rPr>
          <w:rFonts w:ascii="华文楷体" w:hAnsi="华文楷体" w:cs="华文楷体" w:eastAsia="华文楷体"/>
          <w:b/>
          <w:sz w:val="32"/>
          <w:szCs w:val="32"/>
          <w:lang w:eastAsia="zh-CN"/>
        </w:rPr>
        <w:t>（五）德育活动，特色多元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FangSong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校全面贯彻落实《常州市教育局关于贯彻落实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&lt;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中小学德育工作指南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&gt;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的实施意见》，践行以人为本的成长化管理，落实立德树人根本任务，系统构建“成长”德育体系，依靠德育队伍素质提升，通过德育特色活动开展，不断提升学生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德育活动内容丰富，特色鲜明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校以“诚善德育”和“锣鼓精神”为两大文化抓手，主题化推进仪式教育、诚善文化节、传统节日，创造多彩校园生活，促进学生生命成长。聚焦“诚善德育”，每学期争当“四类优秀学生”，每学年争当“诚善之星”，六年成就戴小“诚善娃”，展现成长风采，尽显生命活力。聚焦“锣鼓精神”，以庆典仪式为主线策划全年的“锣鼓文化”序列性特色庆典仪式，与儿童节、艺术节自然整合，让儿童充分体验“锣鼓文化”的魅力与乐趣，培养“齐心、向上”品质，增加儿童的家乡自豪感，培育儿童的家国情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社团活动百花齐放，精彩纷呈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校在课程设置上，为学生拓展多元发展空间，加强对特色大课间活动和乡村少年宫的过程管理，不断进行丰富和调整。学校从培养儿童活动兴趣，促进多元化发展的角度出发，每年组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个左右的社团。这些社团涉及德育融合、人文与艺术、科技与创新、运动与生命、动手实践等领域，满足了学生多样化的学习需求。学生自主报名，参与率达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评价体系不断完善，成效显著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学校推行“成长树”评价方式，将学校创新的德育评价方式——“诚善银行”的日常行为习惯评价（诚善积分卡）与之结合，让“成长树”评价显性化。“成长树”评价关注多元，对学生进行发展性、多样性、趣味性、过程性评价，提升管理成效，关注学生成长的每一步，让每一个孩子绽放生命成长的精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textAlignment w:val="auto"/>
        <w:rPr>
          <w:rFonts w:ascii="华文楷体" w:hAnsi="华文楷体" w:eastAsia="华文楷体" w:cs="华文楷体"/>
          <w:b/>
          <w:b/>
          <w:sz w:val="32"/>
          <w:szCs w:val="32"/>
          <w:lang w:eastAsia="zh-CN"/>
        </w:rPr>
      </w:pPr>
      <w:r>
        <w:rPr>
          <w:rFonts w:ascii="华文楷体" w:hAnsi="华文楷体" w:cs="华文楷体" w:eastAsia="华文楷体"/>
          <w:b/>
          <w:sz w:val="32"/>
          <w:szCs w:val="32"/>
          <w:lang w:eastAsia="zh-CN"/>
        </w:rPr>
        <w:t>（六）特色文化，提升办学品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戴埠中心小学以新优质创建为契机，立足学校实际，系统梳理了学校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年以来的学校文化传承特质，形成了以“成长”为核心价值的思想体系，并一体两翼，以锣鼓文化和沉浸式乡土文化作为办学特色，提升了办学品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锣鼓文化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作为江苏省非物质文化遗产项目，其文化气息充溢校园每个角落，陈列馆、锣鼓实物展示与文化墙配套，锣鼓文化序列性庆典、展现戴小人风采的独特锣鼓操，也由此产生的江苏省重点资助课题《儿童家国情怀培育：地方“锣鼓文化”的小学校园传承研究》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月顺利结题。太平锣鼓社团评为常州市优秀项目，走进了常州市演艺中心、常州市体育馆，走进了溧阳市茶叶节、溧阳市天目湖马拉松、溧阳市旅游节，走进了常州大剧院、兰陵音乐会；参加了中华人民共和国成立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7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周年庆典；受多家媒体关注，成为学校最亮丽的一张名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沉浸式乡土文化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《农村小学“沉浸式”乡土文化的构建和实施》被确定为常州市前瞻性教学改革实验项目，学校进一步挖掘校本课程资源，促进学校文化素养全面提升，创建特色文化校园，提升学校文化品味和内涵，更为学校特色发展注入了新时代的活力和蓬勃力量，为学校新的未来发展和追求再上新台阶奠定了良好基础和主题。近三年来，先后有安徽、新疆、常州等地名师、名校长、教育局等代表团来校学习参观考察，学校的辐射与影响力愈来愈大、愈来愈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问题与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  <w:szCs w:val="32"/>
          <w:lang w:val="en-US" w:eastAsia="zh-CN"/>
        </w:rPr>
        <w:t>(</w:t>
      </w:r>
      <w:r>
        <w:rPr>
          <w:rFonts w:ascii="FangSong_GB2312;仿宋" w:hAnsi="FangSong_GB2312;仿宋" w:cs="FangSong_GB2312;仿宋" w:eastAsia="FangSong_GB2312;仿宋"/>
          <w:b/>
          <w:bCs/>
          <w:sz w:val="32"/>
          <w:szCs w:val="32"/>
          <w:lang w:val="en-US" w:eastAsia="zh-CN"/>
        </w:rPr>
        <w:t>一</w:t>
      </w:r>
      <w:r>
        <w:rPr>
          <w:rFonts w:eastAsia="FangSong_GB2312;仿宋" w:cs="FangSong_GB2312;仿宋" w:ascii="FangSong_GB2312;仿宋" w:hAnsi="FangSong_GB2312;仿宋"/>
          <w:b/>
          <w:bCs/>
          <w:sz w:val="32"/>
          <w:szCs w:val="32"/>
          <w:lang w:val="en-US" w:eastAsia="zh-CN"/>
        </w:rPr>
        <w:t>)</w:t>
      </w:r>
      <w:r>
        <w:rPr>
          <w:rFonts w:ascii="FangSong_GB2312;仿宋" w:hAnsi="FangSong_GB2312;仿宋" w:cs="FangSong_GB2312;仿宋" w:eastAsia="FangSong_GB2312;仿宋"/>
          <w:b/>
          <w:bCs/>
          <w:sz w:val="32"/>
          <w:szCs w:val="32"/>
        </w:rPr>
        <w:t>进一步</w:t>
      </w:r>
      <w:r>
        <w:rPr>
          <w:rFonts w:ascii="FangSong_GB2312;仿宋" w:hAnsi="FangSong_GB2312;仿宋" w:cs="FangSong_GB2312;仿宋" w:eastAsia="FangSong_GB2312;仿宋"/>
          <w:b/>
          <w:bCs/>
          <w:sz w:val="32"/>
          <w:szCs w:val="32"/>
          <w:lang w:eastAsia="zh-CN"/>
        </w:rPr>
        <w:t>提炼</w:t>
      </w:r>
      <w:r>
        <w:rPr>
          <w:rFonts w:ascii="FangSong_GB2312;仿宋" w:hAnsi="FangSong_GB2312;仿宋" w:cs="FangSong_GB2312;仿宋" w:eastAsia="FangSong_GB2312;仿宋"/>
          <w:b/>
          <w:bCs/>
          <w:sz w:val="32"/>
          <w:szCs w:val="32"/>
        </w:rPr>
        <w:t>文化特质，提升办学品味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建议学校进一步提炼、总结、架构办学内涵、创新项目，丰厚宣传成果，扩大辐射范围，进一步强化学生对办学特色的认识与理解，形成既富有时代气息又凸显学校自身特质的办学理念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FangSong_GB2312;仿宋" w:hAnsi="FangSong_GB2312;仿宋" w:cs="FangSong_GB2312;仿宋" w:eastAsia="FangSong_GB2312;仿宋"/>
          <w:b/>
          <w:bCs/>
          <w:kern w:val="0"/>
          <w:sz w:val="32"/>
          <w:szCs w:val="32"/>
          <w:lang w:val="en-US" w:eastAsia="zh-CN" w:bidi="ar-SA"/>
        </w:rPr>
        <w:t>（二）进一步加强数字化赋能，促进优质发展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建议学校加强智慧校园建设，有效应用国家中小学智慧教育平台、全国基础教育管理服务平台等，以大数据赋能教师管理、学生成长，用优质的教育教学资源，提高教育管理效能。同时通过数字化教育资源共享，提高教育教学效率和质量，促进学校优质均衡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  <w:szCs w:val="32"/>
          <w:lang w:val="en-US" w:eastAsia="zh-CN"/>
        </w:rPr>
        <w:t>(</w:t>
      </w:r>
      <w:r>
        <w:rPr>
          <w:rFonts w:ascii="FangSong_GB2312;仿宋" w:hAnsi="FangSong_GB2312;仿宋" w:cs="FangSong_GB2312;仿宋" w:eastAsia="FangSong_GB2312;仿宋"/>
          <w:b/>
          <w:bCs/>
          <w:sz w:val="32"/>
          <w:szCs w:val="32"/>
          <w:lang w:val="en-US" w:eastAsia="zh-CN"/>
        </w:rPr>
        <w:t>三</w:t>
      </w:r>
      <w:r>
        <w:rPr>
          <w:rFonts w:eastAsia="FangSong_GB2312;仿宋" w:cs="FangSong_GB2312;仿宋" w:ascii="FangSong_GB2312;仿宋" w:hAnsi="FangSong_GB2312;仿宋"/>
          <w:b/>
          <w:bCs/>
          <w:sz w:val="32"/>
          <w:szCs w:val="32"/>
          <w:lang w:val="en-US" w:eastAsia="zh-CN"/>
        </w:rPr>
        <w:t>)</w:t>
      </w:r>
      <w:r>
        <w:rPr>
          <w:rFonts w:ascii="FangSong_GB2312;仿宋" w:hAnsi="FangSong_GB2312;仿宋" w:cs="FangSong_GB2312;仿宋" w:eastAsia="FangSong_GB2312;仿宋"/>
          <w:b/>
          <w:bCs/>
          <w:sz w:val="32"/>
          <w:szCs w:val="32"/>
        </w:rPr>
        <w:t>进一步加强评价研究，</w:t>
      </w:r>
      <w:r>
        <w:rPr>
          <w:rFonts w:ascii="FangSong_GB2312;仿宋" w:hAnsi="FangSong_GB2312;仿宋" w:cs="FangSong_GB2312;仿宋" w:eastAsia="FangSong_GB2312;仿宋"/>
          <w:b/>
          <w:bCs/>
          <w:sz w:val="32"/>
          <w:szCs w:val="32"/>
          <w:lang w:eastAsia="zh-CN"/>
        </w:rPr>
        <w:t>激励师生成长</w:t>
      </w:r>
      <w:r>
        <w:rPr>
          <w:rFonts w:ascii="FangSong_GB2312;仿宋" w:hAnsi="FangSong_GB2312;仿宋" w:cs="FangSong_GB2312;仿宋" w:eastAsia="FangSong_GB2312;仿宋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建议学校进一步完善课程评价激励机制，如梳理、归类、展示学生的课程学习成果，既可评价激励师生成长，也使课程设计尽可能满足师生个性化生长需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FangSong_GB2312;仿宋" w:hAnsi="FangSong_GB2312;仿宋" w:eastAsia="FangSong_GB2312;仿宋" w:cs="FangSong_GB2312;仿宋"/>
          <w:sz w:val="32"/>
          <w:szCs w:val="32"/>
          <w:lang w:val="en-US" w:eastAsia="zh-CN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FangSong_GB2312;仿宋" w:hAnsi="FangSong_GB2312;仿宋" w:eastAsia="FangSong_GB2312;仿宋" w:cs="FangSong_GB2312;仿宋"/>
          <w:sz w:val="32"/>
          <w:szCs w:val="32"/>
          <w:lang w:eastAsia="zh-CN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eastAsia="zh-CN"/>
        </w:rPr>
        <w:t>溧阳市人民政府教育督导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FangSong_GB2312;仿宋" w:cs="FangSong_GB2312;仿宋" w:ascii="FangSong_GB2312;仿宋" w:hAnsi="FangSong_GB2312;仿宋"/>
          <w:sz w:val="32"/>
          <w:szCs w:val="32"/>
        </w:rPr>
        <w:t>202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4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年</w:t>
      </w: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>5</w:t>
      </w:r>
      <w:r>
        <w:rPr>
          <w:rFonts w:ascii="FangSong_GB2312;仿宋" w:hAnsi="FangSong_GB2312;仿宋" w:cs="FangSong_GB2312;仿宋" w:eastAsia="FangSong_GB2312;仿宋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587" w:right="1474" w:gutter="0" w:header="0" w:top="2098" w:footer="136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Adobe 黑体 Std R">
    <w:charset w:val="80"/>
    <w:family w:val="swiss"/>
    <w:pitch w:val="default"/>
  </w:font>
  <w:font w:name="FangSong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FangSong_GB2312;仿宋" w:cs="Bookman Old Style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57:00Z</dcterms:created>
  <dc:creator>User</dc:creator>
  <dc:description/>
  <dc:language>en-US</dc:language>
  <cp:lastModifiedBy>丹丹</cp:lastModifiedBy>
  <cp:lastPrinted>2021-06-04T16:38:00Z</cp:lastPrinted>
  <dcterms:modified xsi:type="dcterms:W3CDTF">2025-07-24T01:34:05Z</dcterms:modified>
  <cp:revision>49</cp:revision>
  <dc:subject/>
  <dc:title>关于文化小学素质教育督导考核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DA5E674A442EE9C0D858D19CECE4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c1ODhjODA2MTYzMTJhZTEyZWRlZDYzNjE1MGVhMGYiLCJ1c2VySWQiOiIxMDg3MzE0MzAzIn0=</vt:lpwstr>
  </property>
  <property fmtid="{D5CDD505-2E9C-101B-9397-08002B2CF9AE}" pid="5" name="commondata">
    <vt:lpwstr>commondata</vt:lpwstr>
  </property>
</Properties>
</file>