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left="357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57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 xml:space="preserve">溧阳市文化小学综合督导评估报告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常教督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常州市中小学（幼儿园）综合督导方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文件精神，溧阳市人民政府教育督导室组织督导评估组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溧阳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文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学进行了素质教育督导考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督导评估组按照工作规程，通过听取学校工作汇报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察看</w:t>
      </w:r>
      <w:r>
        <w:rPr>
          <w:rFonts w:ascii="仿宋_GB2312" w:hAnsi="仿宋_GB2312" w:cs="仿宋_GB2312" w:eastAsia="仿宋_GB2312"/>
          <w:sz w:val="32"/>
          <w:szCs w:val="32"/>
        </w:rPr>
        <w:t>校容校貌和设施设备、观看大课间活动、随堂听课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观摩教师论坛、观摩学生社团活动、</w:t>
      </w:r>
      <w:r>
        <w:rPr>
          <w:rFonts w:ascii="仿宋_GB2312" w:hAnsi="仿宋_GB2312" w:cs="仿宋_GB2312" w:eastAsia="仿宋_GB2312"/>
          <w:sz w:val="32"/>
          <w:szCs w:val="32"/>
        </w:rPr>
        <w:t>师生调查问卷、教职工个别访谈及查阅台帐资料等工作程序，全面系统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了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这所</w:t>
      </w:r>
      <w:r>
        <w:rPr>
          <w:rFonts w:ascii="仿宋_GB2312" w:hAnsi="仿宋_GB2312" w:cs="仿宋_GB2312" w:eastAsia="仿宋_GB2312"/>
          <w:sz w:val="32"/>
          <w:szCs w:val="32"/>
        </w:rPr>
        <w:t>学校，感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仿宋_GB2312" w:eastAsia="仿宋_GB2312"/>
          <w:sz w:val="32"/>
          <w:szCs w:val="32"/>
        </w:rPr>
        <w:t>蓬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生机和浓郁的文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并对照考核标准进行了充分的讨论和评议，现将督导评估组对学校近三年工作的考核意见报告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总体印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学校自建校起就确立了明确的办学目标：让每一个生命体获得最佳发展。二十多年来，一直在探索教育本质的道路上不断前行，努力创办人民满意的教育。学校以深厚的蚕桑文化为底蕴，以适应新时代对人才素养的要求为己任，以深度挖掘本土文化与资源为路径，寻求整体教育生态的和谐与优化，形成既符合素质教育要求，又能彰显学校办学特色的育人体系。学校不断完善管理机制，“以优质为品质，以优质为习惯”，积极实施“润心行动”，推行“仁爱教育”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把爱心送给学生，把暖心传给家长，把善心留给同事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时时处处心系学生的发展，家长的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全体师生的不懈努力，学校赢得了“教育思想先进、管理水平较高、办学质量优良”的社会口碑。近三年来，学校先后被评为江苏省文明校园、江苏省少先队文化建设基地学校、江苏省青少年科技教育工作四星级先进集体、江苏省优秀少先队集体、常州市科普教育基地、常州市劳动教育示范学校、常州市食育改革示范学校、常州市基础教育综合改革实验学校、常州市思政育人示范学校、常州市“墨香校园”、常州市中小学心理健康教育特色学校、溧阳市先进基层党组织等，溧阳市义务教育学校考核连续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优秀（近两年蝉联小学第一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主要成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（一）文化为向：办学回应时代和民族的呼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办学方向决定着学校发展的走向，因此显得尤为重要。文化小学的办学方向，有两个鲜明的特点。在办学方向的把握上，站位是高远的，目光是坚定的，行动是温暖的，措施是落地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党建引领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彰显学校文化的时代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从历史发展的角度看，我们已经走进了信息化时代，已经迈进了中国特色社会主义建设的新时代。从教育方针的修订到《中小学教师职业道德规范》的制定，从“为党育人、为国育才”的使命，到“立德树人”的初心，都是时代的呼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文化小学听从时代的呼唤，发挥党建引领的作用，彰显了学校文化的时代性，主要表现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）推进“三型”组织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学校着力落实党组织领导的校长负责制，积极推进学习型、服务型、创新型基层党组织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年，获评“先进基层党组织”；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年，学校党建品牌《“五维”一体，精准助力，彰显“文化红”》成功获评溧阳市中小学校“一校一品”党建文化品牌项目建设成果奖。文化小学的党建品牌，推动支部党建工作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）坚持“三心”仁爱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学校组织教师学习新的《中小学教师职业道德规范》，学习老教师先进事迹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,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推行仁爱教育，将爱心传给孩子，将暖心递给家长，将善心留给同事。这“三心”很好地回应了“四有好教师”这一时代要求。如何推行仁爱教育？在实践中坚持。文化小学早晨的校门口，行政和值周老师坚持为学生开车门，这个行动坚持了三年。文化小学每年年度感动人物的评选，也是推行仁爱教育的重要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正是在这样的坚持中，使广大教职工的政治思想觉悟、教师道德素质有了较大提高。</w:t>
      </w:r>
    </w:p>
    <w:p>
      <w:pPr>
        <w:pStyle w:val="ListParagraph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立德树人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坚守文化的民族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立德树人，是教育的根本任务。新课程方案提出，要培养有理想、有本领、有担当的人。文化小学坚守了文化的民族性，主要体现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）育人目标的校本化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文化小学的育人目标是文化儿童，具体有四个方面——良善友好、自信阳光、好学乐创、负责担当。这样的表达中，自信，好学，担当等，无一不体现中华民族的文化特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）学校德育的分层化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文化小学围绕爱国主义、理想信念、道德文明、基本素质四个方面，形成了《溧阳市文化小学分层德育实施方案》，构建了月德育活动序列：二月爱心教育月，三月绿色环保月，四月外出实践月，五月科技文化月，六月文明读书月，七月社会实践月。八月社区活动月，九月民族精神月，十月队文化月，十一月体育文化月，十二月健康教育月，一月文明收获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）五育并举的品牌化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文化小学的蚕桑文化、管乐团、足球篮球联赛，等等，都是五育并举的品牌。从初具雏形，到如今的品牌效应，其实走的是品牌化建构之路。立德树人，五育并举，是实践层面的办学方向。文化小学从实践层面，探索了形成品牌的路径。路径概括起来就是：传承与发展，星星之火可以燎原。一棵桑树可以长成文化之树，这自然离不开文化人的坚守和创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就办学方向而言，文化小学回应了时代和民族的呼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（二）文化是纲：治理遵从内涵和发展的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学校治理是一个系统工程，文化小学在系统建构的过程中，遵从内涵和发展的规律，是一个有特色的样本，是一个能操作的样本，是有文化的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系统治理，体现丰富而又一致的内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一般而言，我们把文化分成三个方面：物质、精神和制度，或者是物质、观念和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岱年说，“文化主要包含三个层次，第一层是思想、意识、观念等。第二层是实物，即表现文化的实物。第三层是制度、风俗，是思想观点凝结而成的条例和规矩等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文化小学从“文化”这个视角入手，开展系统化的学校治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）观念文化的全面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观念文化，最重要的有两个方面，一是价值观念，二是思维方式。在文化小学的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021-202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三年行动计划中，我看到了观念文化的全面规划，领导管理要与时俱进，和融细致；课程建设要循规律，促发展；课堂教学要轻负高效，整体发展；教师发展要静心蕴育，精进致远；学生发展要顺应天性，勤积乐创。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回顾文化小学这三年的惊喜变化，不难发现，观念文化的全面设计，起了巨大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）物质文化的系列建构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三年来，文化小学的物质文化建设取得了显著成果。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蚕桑馆、桑博园、蚕茧画制作室、蚕桑美食工坊、养蚕室、泥塑室、美术室、创客工坊等空间打造，《蚕精灵历险记》《区域蚕桑文化课程的架构与创生》的出版，这是文化小学物质文化的重要成果。这些成果，重点围绕蚕桑文化展开了系列而又扎实的建构。除此之外，围绕“一班一品”物质文化建设，也做了有益、有效的探索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）制度文化的全程建设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文化小学在制度文化建设层面，有丰富的实践智慧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行政管理层面，每周创新组织管理层共创会：各部门每周聚焦核心问题，从值周反馈到月工作总结与反思，从专业导读到专题研讨，用新思维、新行动彰显管理主张与实践智慧；在共创会中增设了“跟踪反馈机制”与“项目研究汇报机制”，运用闭环思维实现管理层领导力、行动力的不断提升。每位行政引领一个学科、蹲点一个年级，并不断完善“分工合作制”，促进团队中每一位老师参与到育人管理队伍中来，提升站位和育人格局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学生发展层面，制订学校五项管理制度纳入考核：《溧阳市文化小学作业常规要求》《溧阳市文化小学课业负担监测与问责制度》等，与教师的年度考核、绩效考核挂钩。学校平时会对学生的课业负担进行监控，通过现场调查、问卷、网络调查等多种形式，掌握学生的课业负担情况，把学科教学日常规范落到实处，切实将双减政策落实到位。</w:t>
      </w:r>
    </w:p>
    <w:p>
      <w:pPr>
        <w:pStyle w:val="ListParagraph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文化治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依照基本而又交叉的环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学校发展需要文化治理，而文化治理通常是这样四个基本环节：传递、选择、发现、创造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）在文化传承中，形成教育教学共识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文化小学始终坚持文化引领，走内涵发展之路。办学理念是以文化人，办学总目标是“让每一个生命体获得最佳发展”，校训是做一个文化人。学校在传承已有的办学思想体系过程中，不断寻求新的突破与发展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基于学校深厚的蚕桑文化底蕴，近年来，在“服务于儿童自然发展”的教育理念下，全体教师形成教育教学的共识：即尊天性，遵规律。呵护，静待，守望，让学生自然生命、社会生命、精神生命的成长自然、自由、自在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）在系统思维中，创造丰盈的蚕桑文化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怎样解决学校治理中的问题，满足师生成长的需求，创造新的文化？学校教育需要自我觉察，系统思考，主动变革。这三年，学校积极发掘学校治理中的突出问题与契机，在师生动力觉醒、课程设计、场景优化、师生关系、资源重组、评价变革等方面打开原有的思维局限性，不断发挥每个个体和团队的最大潜能。学校教育部校本课程项目《区域蚕桑文化的实施与架构》、省级课题《蚕桑文化承创下劳动实践场的开发研究》，常州市前瞻性项目《服务于儿童自然发展的有机教学》、常州市高品质项目《文化精灵 争章绽放》、常州市品格提升项目《“桑学园”——新时代“文馨”儿童的品格塑造行动》、常州市“生态蕴育”四有教师团队等项目全面展开。学校蚕桑文化环境日渐丰盈，“蚕文化”系列活动逐步体系化，孩子们对蚕桑精神的理解也不断深化。学校成为常州市基础教育综合改革实验学校，在新时代背景下为培育时代新人而积极变革，打开了学校发展新格局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/>
          <w:bCs w:val="false"/>
          <w:color w:val="000000"/>
          <w:kern w:val="2"/>
          <w:sz w:val="32"/>
          <w:szCs w:val="32"/>
          <w:lang w:val="en-US" w:eastAsia="zh-CN" w:bidi="ar-SA"/>
        </w:rPr>
        <w:t>）在润心行动中，形成儿童生命关爱文化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发展全方位关爱网络，除了由一支专业心育队伍建构完整的心育防御机制之外，学校还构建了行政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--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班主任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--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任课教师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--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心理观察员全员密切关注的心育网络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每班培训两名心理委员，协助老师随时关注班里每一位孩子的心理状态与情绪表现，以便及时帮助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每日有观察，每周有研判，每月有调整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对于待关注一表五清中的学生有每月访，及时帮助到位。每一位行政一对一帮扶各年级特殊待关注学生，及时给予更多关爱，做好跟踪服务。全体教师签订关爱责任状，切实关爱每一位儿童的健康成长。优化作业设计，有趣课堂活动，提升课堂效率。第一延时服务全部给与孩子们完成家庭作业。老师们给与关爱辅导帮助。学校还启动教师主导、家庭参与的全员联动网络。招募、聘请来自不同行业、不同特长的家长讲师走进校园授课，涉及健康安全、法律自护、青春期早期教育、模拟法庭、预防校园欺凌等内容，让学生拓宽视野，增强自我保护的能力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如果说传递和选择大体上是属于保存文化的环节，那么发现和创造则应属于生产文化的环节。学校文化的治理与发展离不开这四个环节，但是它们不是按顺序进行的，而是交叉进行的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相信文化的力量，相信文化小学传承和创造文化的力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文化对标：课程体现融合与创生的样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学校课程以学校特色文化底蕴为基石，以适应新时代对人才素养的培养要求。三年来，学校深度挖掘本土文化与资源，实现整体教育生态的和谐与优化，课程建设成果显著，为儿童创造了五彩缤纷的生活，有效促进了学生的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课程系统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关注儿童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基础与特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学校实施三大有机课程系统，即“大奠基课程”、“大渴望课程”和“大探索课程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</w:rPr>
        <w:t>大奠基课程”指向国家课程的校本化实施。主要探索学科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课程的丰富和延展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如英语课程的大单元阅读拓展体系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</w:rPr>
        <w:t>“大渴望课程”则为学生建构了全新面貌的兴趣特长类课程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如精灵创客、蚕茧画、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3D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打印、蚕桑美食坊等兴趣课程；如无人机、编程、趣味田径、篮球、足球等课后服务课程。丰富多样且可供选择的“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1+X”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课程，面向全体学生，关注个体差异、为学生的发展提供无限可能，同时弥补了之前在个性化课程建设上的一些缺失。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月学校的双减案例《“双减”背景下课后服务“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 xml:space="preserve">5R 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走班制”的建构实践》获常州市一等奖重点项目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</w:rPr>
        <w:t>“大探索课程”主要关照了儿童交往的几大可能世界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即从儿童与自己、与自然、与社会等维度构建以项目主题为核心的综合化课程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指向跨学科学习、蚕桑研学、蚕桑专题探究、主题活动等多样化的课程项目。近几年学校在常州市研究性学习评比中荣获一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次，二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次，三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三大课程体系不断优化教师的教学方式和学生的学习方式。作为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</w:rPr>
        <w:t>常州市基础教育学校前瞻性教学改革实验项目，三年来从多方面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有力托举了儿童生命姿态的充分展开。因为走在改革前沿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  <w:t>月学校入选常州市基础教育综合改革实验学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-SA"/>
        </w:rPr>
        <w:t>教育环境，注重教育生态与交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以“有机教育”为核心，努力把学校建设成为一个适合儿童自由生长的生态圈。创设支持儿童成长的空间场域，如自然探究田、伙伴交互场、创意生产间、世界瞻望台、历史回溯地等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推动学校社区家庭一体化发展，如：校内</w:t>
      </w:r>
      <w:r>
        <w:rPr>
          <w:rFonts w:ascii="仿宋_GB2312" w:hAnsi="仿宋_GB2312" w:cs="仿宋_GB2312" w:eastAsia="仿宋_GB2312"/>
          <w:sz w:val="32"/>
          <w:szCs w:val="32"/>
        </w:rPr>
        <w:t>桑博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蚕桑文化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一带一路主题区，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还有创客园、书画园、科学园、开放式图书馆等。同时，大力推进“云平台”和“数字化教室”的使用，实现学生与环境之间的自如交互，</w:t>
      </w:r>
      <w:r>
        <w:rPr>
          <w:rFonts w:ascii="仿宋_GB2312" w:hAnsi="仿宋_GB2312" w:cs="仿宋_GB2312" w:eastAsia="仿宋_GB2312"/>
          <w:sz w:val="32"/>
          <w:szCs w:val="32"/>
        </w:rPr>
        <w:t>不断扩大儿童的活动空间。学校还不断扩展生态圈的外延，寻求校外教育资源，如苏南蚕桑技术指导站、“深山沟”家庭农场、甘露社区等等，为生态圈带来更有力量的共振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三年来学校劳动教育成果多次获得常州市一等奖的佳绩，成立的丝带联盟，带动周边一批学校文化建设再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val="en-US" w:eastAsia="zh-CN"/>
        </w:rPr>
        <w:t>课堂样态，尊重学习规律与创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有机课程立足儿童的发展需求和成长节律，尊重学习规律，努力进行教学程序、教学组织、教学环境的变革。学校借助教研活动、课题研究活动等在课堂中实践，探究与反思。推动教学——研究——专业发展一体化。尝试教研活动课程化，人人参与课题研究，每一个教研组都有高品质课题，直面教学中的现实问题并学会用科研的方法去解决问题。老师们的课堂教学在悄悄地发生着改变。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  <w:t>从与华师大合作研究的“儿童经验的课堂”到“自由发展的课堂”，再到“交互式学习的课堂”，从关注教学者视角走向更多关注学习者视角，强调学生是学习主体者，鼓励学生主动参与探究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与学习环境之间的相互交流与相互作用，对学习内容产生正确意义的建构。学生成为课堂的主人，探究、讨论，不断转变学习方式。近三年，有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9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人次教师在各级各类基本功和评优课竞赛中获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学校的“智慧课堂”数字化教学设备的运用更加让老师们的教退位于学生的学，促进了儿童的自主学习。作为区域优质资源学校，学校承担起江苏省“南北结对帮扶”，促进区域优质均衡和乡村教育发展的重担，与滨海开展城乡结对双师互动课堂，形成了以下溧阳经验：资源重组，区域推进；协同引领，双向共赢。改进了课堂策略，提升了课堂实效。该项目获评双减案例常州市一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val="en-US" w:eastAsia="zh-CN"/>
        </w:rPr>
        <w:t>课程评价，强调成长全面与丰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学校将“蚕精灵”的品质、学校的育人目标、学科的核心素养进行了科学融合、统整，通过精灵争章评价与学校课程整合的方式，淡化学生的分数这一终结性评价，更关注学生的精神成长史，能力发展度，更关注学生德智体美劳综合素养的提升。精灵争章评价体系以开放的姿态进行多维度、多元化的评价。学生围绕争章条件自主确定目标，寻找实现途径并实践，再形成成果，主动参与评价这一过程，激活了学生深度参与的意识，充分体现学生学习的主动性，丰富样态的过程性，也使学生有了无限创造的成果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《文化精灵 争章绽放》成为常州市义务教育“新优质学校”高品质项目，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年以优异的成绩通过常州市中期视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文化为范：队伍注重赋能与激活的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校近三年秉承科学发展观的宗旨，以“做一个文化人”为校训的办学指引，努力打造一支高水平的教师队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团结向上、教师工作尽心尽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学校开展的一系列活动中，充分体现出了全体教师的高标准职业道德。每个教师都能关爱所有学生，都能关注个人专业素养的提升。在学校课程建设、文化建设当中，体现出很强的凝聚力、向上力，凸现出一个优秀的教师团队，树立了教书育人的道德标准，体现出优良的师德师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搭建平台、人人收获职业幸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一直坚持优秀教师的培育，利用多渠道、多方法、多条线，给予全面的关怀和帮助，为每一位教师的专业成长提供机会。在培训经费的保证下，在教育技术的支持下，学校教师在各级各类课堂教学展示或竞赛中均有较大突破，教师在各级专业梯队中都得到了长足的发展，专业梯队的优秀教师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为溧阳教育高质量发展打下坚实的师资储备基础。与此同时，教师也从中体验到了一种成功和职业的幸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机制完善、助推学校健康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了促进学校持续健康发展，学校一直坚持“实事求是、好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中选优”的原则，坚持公开、公平、公正的方法推进学校的各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度建设，从中突出全面育人和教育教学的核心地位，向一线教师、骨干教师倾斜，注重“优劳优酬”的分配和奖励，激发了教师的积极性和工作热情，更加强化了教师的务实性和创造性，助推学校教育健康可持续的快速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文化导行：成长开启涵育与绽放的密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坚持立德树人，践行知行合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重视德育内涵，知行合一，形成了《溧阳市文化小学分层德育实施方案》。在此基础上，学校构建了每月德育活动序列，通过班级层面的“阳光小队、阳光队员”评比，年级层面的“星级班级”评比，学校层面的“精灵争章”活动、“三好学生”评比，激发学生学优争优的热情，促进学生综合素质全面提升。学校少先队被授予“江苏省优秀少先队集体”“江苏省少先队文化建设特别贡献奖”等荣誉称号。学校还申报了常州市品格提升工程《桑学园——新时代文化儿童的品格塑造行动》彰显学校办学特色的育人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关注核心素养，打好发展基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以新时代对人才素养的要求为己任，以适应儿童学习的需要为准则，为儿童创造了五彩缤纷的学习环境，有效促进了学生的发展。“大奠基课程”指向国家课程的校本化实施。“大渴望课程”则为学生建构了全新面貌的兴趣特长类课程。为学生的发展提供无限可能。“大探索课程”关照了儿童交往的可能世界，从儿童与自己、与自然、与社会等维度构建以项目主题为核心的综合化课程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学校入选常州市基础教育综合改革实验学校。近三年来，学生在各级各类评比中获得了突出的成绩，其中省级奖励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项，常州市级奖励</w:t>
      </w:r>
      <w:r>
        <w:rPr>
          <w:rFonts w:eastAsia="仿宋_GB2312" w:cs="仿宋_GB2312" w:ascii="仿宋_GB2312" w:hAnsi="仿宋_GB2312"/>
          <w:sz w:val="32"/>
          <w:szCs w:val="32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项，溧阳市级</w:t>
      </w:r>
      <w:r>
        <w:rPr>
          <w:rFonts w:eastAsia="仿宋_GB2312" w:cs="仿宋_GB2312" w:ascii="仿宋_GB2312" w:hAnsi="仿宋_GB2312"/>
          <w:sz w:val="32"/>
          <w:szCs w:val="32"/>
        </w:rPr>
        <w:t>125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强化生命教育，身心协调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不断完善“家社校”一体化育人机制，促进学生心理健康成长。学校严格执行国家计划并开设“积极心理”社团课程、“心海导航”心理团辅课程给待关注学生注入心能量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学校被评为第二批常州市心理健康教育特色学校，溧阳唯一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常州市生命教育活动中，学校的活动方案《寻找生命“心”能量》获常州市特等奖；家庭教育故事《尊重孩子的节律》、《爱阅读的孩子心中有光》获常州市特等奖，《为赤子立心 为教育立命》获常州市一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提升艺术修养，培育劳动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仿宋_GB2312" w:eastAsia="仿宋_GB2312"/>
          <w:sz w:val="32"/>
          <w:szCs w:val="32"/>
        </w:rPr>
        <w:t>积极推进艺术特色学校建设，每年开展读书节，艺术节等传统活动，丰富校园文化生活，学校被评为常州市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批墨香校园。学校还联合家庭、社区每月定期开展系列活动，培养学生尊重劳动、热爱劳动的观念，养成了吃苦耐劳、尊重劳动人民、珍惜劳动成果的良好品质。学校紧扣“蚕桑文化”这一劳动教育特色元素，整合了校内外的劳动教育资源，申报了江苏省十四五重点课题《蚕桑文化承创下的小学劳动教育实践场的开发研究》，通过建场域、创课程、优体验、重评价等方式不断探索劳动育人新路径，在新时代背景下不仅仅满足于培育学生的劳动素养，更追寻学生劳动精神、做人品格的提升，托举儿童全面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文化孕特：蚕桑结出创新与辐射的硕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立足时代，扛起传承文化的一面旗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蚕桑丝织文化作为中华民族的瑰宝，跨越千年历史，流传至今，成为中国传统文化中不可或缺的一部分。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紧扣“蚕桑文化”这一特色教育元素，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研究至今，历时整整二十年，不断深入，不断创新，既是对传统文化的传承，更是对学生心灵的熏陶，品格的锤炼。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围绕“桑蚕文化”申报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高级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课题、项目研究不胜枚举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部校本课程建设项目《区域“蚕桑文化”特色课程建设研究》、江苏省课程基地项目《“蚕精灵”课程基地建设》都已经高标准结题，江苏省教育规划重点课题《蚕桑文化承创中的小学劳动教育实践场开发研究》、常州市品格提升工程项目《桑学园：“文馨儿童”的品格提升行动》，正在研究进程中。学校爱出版了蚕桑劳动故事绘本系列，以及《 蚕精灵历险记》《区域蚕桑文化课程的架构与创生》两本专著。“蚕桑文化”扛起传承中华传统文化的大旗，成为文化小学的一张靓丽的名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立足实践，实现三区联动的生态场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积极开发“蚕桑文化”实践场，形成了“一田一所一场”自然生态实践圈。开发了校内实践场、校外实践场、家庭实践场，给学生提供真实生动的劳动场所。比如说校内就建有“蚕桑馆”、“桑博园”，并打造了一个沉浸式的桑蚕廊厅文化；校外有大规模的蚕桑基地；家里指导开发植物角、桑蚕角，真正形成了家校社三区联动场域，为学生的劳动实践提供了基础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立足创新，开发富有创意的特色课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在实践的过程中不断总结、不断反思，将原先开设的零散课程进行统整规划，形成了专题化、融合化、项目化和综合化的课程，并加入了新开发的课程，形成了全面而富有创意的蚕桑课程体系。如电动抽丝机的发明课程、桑树创意修剪课程、创意泥塑课程、蚕桑食育课程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社团课程。丰富的课程样态，激发了学生的兴趣，促进了学生的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立足融合，创建五育并举的育人体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特别重视蚕桑文化与语文、数学、道德与法治等课程的融合，实现劳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育，劳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美育，劳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德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智育“五育融合”。在融合的过程中，学生不仅获得关于蚕桑文化的相关知识，而且激发了学习探究的兴趣，提高了学生的学科素养。教育论坛中各位老师列举的学科融合案例，真切地让人感受到“五育融合”抓得扎扎实实，实实在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立足儿童，实现综合能力的多维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基于区域传统文化，开发更多真实的劳动场景，推动学生深入体验劳动过程，获得劳动技能的同时养成“热爱、尽职、坚持、探索、求美”等蚕的精神特质。比如：学生在细心饲养，记录蚕成长过程中，体会生命成长的喜悦，学会敬畏生命，善待生命；学生在修护桑树过程中，感受劳动的快乐与艰辛，体认劳动价值；借助校外资源，体验“蚕农的一天”大型项目活动，让学生深度参与锄草、施肥、采桑、喂蚕、打草龙、采蚕茧等农事劳动，学生在出力出汗的同时培养其吃苦耐劳的精神；在现代劳动融合的教育实践中，开发了创意劳动课程群，包含“能工巧匠”“美丽新世界”等课程。学校在劳动实践中，感受到什么是工匠精神，体验到劳动最光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主要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）学校的在深化教学改革上还可以做得更有深度、更有特色，充分发挥大校名校的优势，成为本地区教学改革的范例和标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)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在培养年轻教师方面需要更换原有的模式，在高层次人才培养上加大提升速度，为溧阳教育高质量发展贡献“文化”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)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桑蚕文化的传承要拓宽思路、提升格局，既要注重实践的操作，如采桑养蚕抽丝做食品等，培养学生的劳动实践能力，也要注重桑蚕文化品位与传承，如诗词歌赋历史地理，厚实学生的文化底蕴。桑蚕文化如果作为哪一门课程的校本化实施的话，我建议学校整体规划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-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级的课程体系，开发各年级《桑蚕文化学习手册》，保障学生学习知识的序列性，可操作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溧阳市人民政府教育督导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无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>
      <w:rFonts w:ascii="Verdana" w:hAnsi="Verdana" w:cs="Verdana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5:00Z</dcterms:created>
  <dc:creator>User</dc:creator>
  <dc:description/>
  <dc:language>en-US</dc:language>
  <cp:lastModifiedBy>阳光中年</cp:lastModifiedBy>
  <dcterms:modified xsi:type="dcterms:W3CDTF">2024-07-08T03:59:02Z</dcterms:modified>
  <cp:revision>28</cp:revision>
  <dc:subject/>
  <dc:title>关于溧阳市西平小学素质教育督导考核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B8A50D6974326A3A3E60757CD674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