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 w:before="185" w:after="0"/>
        <w:jc w:val="left"/>
        <w:rPr>
          <w:rFonts w:ascii="仿宋_GB2312" w:hAnsi="仿宋_GB2312" w:eastAsia="仿宋_GB2312" w:cs="仿宋_GB2312"/>
          <w:spacing w:val="7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pacing w:val="7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7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225" w:before="185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年“天目湖英才榜”人才资助资金申报</w:t>
      </w:r>
      <w:r>
        <w:rPr>
          <w:rFonts w:ascii="方正小标宋简体" w:hAnsi="方正小标宋简体" w:cs="方正小标宋简体" w:eastAsia="方正小标宋简体"/>
          <w:spacing w:val="9"/>
          <w:sz w:val="44"/>
          <w:szCs w:val="44"/>
        </w:rPr>
        <w:t>操作口径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共溧阳市委溧阳市人民政府关于实施“天目湖英才榜”三年行动计划的意见（</w:t>
      </w:r>
      <w:r>
        <w:rPr>
          <w:rFonts w:eastAsia="仿宋_GB2312" w:cs="仿宋_GB2312" w:ascii="仿宋_GB2312" w:hAnsi="仿宋_GB2312"/>
          <w:sz w:val="32"/>
          <w:szCs w:val="32"/>
        </w:rPr>
        <w:t>2022-2024</w:t>
      </w:r>
      <w:r>
        <w:rPr>
          <w:rFonts w:ascii="仿宋_GB2312" w:hAnsi="仿宋_GB2312" w:cs="仿宋_GB2312" w:eastAsia="仿宋_GB2312"/>
          <w:sz w:val="32"/>
          <w:szCs w:val="32"/>
        </w:rPr>
        <w:t>）》（溧委发〔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、《关于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实施“天目湖英才榜”三年行动计划的意见（</w:t>
      </w:r>
      <w:r>
        <w:rPr>
          <w:rFonts w:eastAsia="仿宋_GB2312" w:cs="仿宋_GB2312" w:ascii="仿宋_GB2312" w:hAnsi="仿宋_GB2312"/>
          <w:sz w:val="32"/>
          <w:szCs w:val="32"/>
        </w:rPr>
        <w:t>2022-202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政策兑现细则》（溧委办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《中共溧阳市委溧阳市人民政府关于印发溧阳市高层次教育人才引进、培养奖励办法（修订）的通知》</w:t>
      </w:r>
      <w:r>
        <w:rPr>
          <w:rFonts w:ascii="仿宋_GB2312" w:hAnsi="仿宋_GB2312" w:cs="仿宋_GB2312" w:eastAsia="仿宋_GB2312"/>
          <w:sz w:val="32"/>
          <w:szCs w:val="32"/>
        </w:rPr>
        <w:t>文件精神，现就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“天目湖英才榜”相关资助奖励政策操作口径作如下明确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“天目湖英才榜”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原则上</w:t>
      </w:r>
      <w:r>
        <w:rPr>
          <w:rFonts w:ascii="仿宋_GB2312" w:hAnsi="仿宋_GB2312" w:cs="仿宋_GB2312" w:eastAsia="仿宋_GB2312"/>
          <w:sz w:val="32"/>
          <w:szCs w:val="32"/>
        </w:rPr>
        <w:t>受理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发生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为线下申报和线上申报两个流程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奖励办法第十条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一）年度履职考核合格的人才奖励口径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条件教师：《常州市教育局关于公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教育人才考核结果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教人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考核合格人员、《常州市教育局关于公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—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常州市中小学名班主任年度工作质效的通知》（常教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中考核合格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需佐证材料：考核结果文件通知（在自己名字处进行标注）、荣誉证书复印件。考核结果文件由审核现场准备，只需要学校或个人现场提供序号，不需要学校或者教师个人打印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二）新获评相应人才称号的奖励口径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条件教师：新获评的常州市名校长、常州市名班主任、常州市五级梯队教师、省特级教师、“苏家名家”培养对象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需佐证材料：获评文件通知（在自己名字处进行标注）、荣誉证书复印件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获评常州五级梯队的文件不需要学校或个人提供，仅需荣誉证书即可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奖励办法第十一条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职教师自主申报并经学校同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攻读研究生学历，并取得研究生学历或硕士学位，取得时间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后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需佐证材料：毕业证书或学位证书、入学通知书、学费发票复印件，继续在我市工作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承诺书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奖励办法第十二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录取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校的本科、研究生，或取得博士学位的人才，取得溧阳紧缺学科的教师资格证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溧阳市教育系统招聘中被正式录用入编的，回溧阳工作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内，经考核合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需佐证材料：毕业证书、学位证书、年度考核表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奖励办法第十三条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正式出版教育教学专著、指导学生参加国家级、省级的体育竞赛、艺术展演并获奖需要通过审核领导小组审核鉴定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州市及以上课堂教学（优质课）、基本功竞赛获奖必须是教育行政部门主办，要经过层层选拔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人才重要贡献奖中涉及的项目均需要提供公布文件（在自己名字处进行标注）、荣誉证书复印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队获奖还须提供奖励资助分配方案，团队人员均需签字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2:48:07Z</dcterms:created>
  <dc:creator>Administrator</dc:creator>
  <dc:description/>
  <dc:language>en-US</dc:language>
  <cp:lastModifiedBy>朱黎</cp:lastModifiedBy>
  <cp:lastPrinted>2024-04-28T14:24:00Z</cp:lastPrinted>
  <dcterms:modified xsi:type="dcterms:W3CDTF">2025-07-24T01:3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CEB3CDF9B4ED081C6346F97BB7CF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U0OGYxYjNiYTRlNzY5NjhkMGZlYWU2NGFhYzBlNzgiLCJ1c2VySWQiOiIzMTIwODU1MzkifQ==</vt:lpwstr>
  </property>
  <property fmtid="{D5CDD505-2E9C-101B-9397-08002B2CF9AE}" pid="5" name="commondata">
    <vt:lpwstr>commondata</vt:lpwstr>
  </property>
</Properties>
</file>