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天目湖英才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报承诺书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声明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此次“天目湖英才榜”人才资助资金申报中，作如下承诺：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所提交的申报材料均真实、合法；如有不实之处，承诺退还不当所得；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非本人原因，不当享受“天目湖英才榜”资助资金，承诺退还不当所得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如出现拒不退还产生相关严重后果，将依法追究相关法律责任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人签字：                  申报单位盖章</w:t>
      </w:r>
    </w:p>
    <w:p>
      <w:pPr>
        <w:pStyle w:val="Normal"/>
        <w:numPr>
          <w:ilvl w:val="0"/>
          <w:numId w:val="0"/>
        </w:numPr>
        <w:ind w:left="0" w:firstLine="57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2:28:52Z</dcterms:created>
  <dc:creator>FN</dc:creator>
  <dc:description/>
  <dc:language>en-US</dc:language>
  <cp:lastModifiedBy>Ft</cp:lastModifiedBy>
  <dcterms:modified xsi:type="dcterms:W3CDTF">2022-12-09T05:5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C8C944ABBF4C7E9DEFF4A29978A28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